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把自己想说的话说出来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给孩子——也许你对父母有意见，也许你和朋友闹了别扭，这些不愉快的情绪如果憋在心里，它们就会慢慢转化成为更加不满的情绪，让你浑身不舒服，甚至在你想学习的时候也出来捉弄你。那么不妨把你想说的话都说出来、什么也不想，什么也不顾及，豁出去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给父母——有话也不要憋在心里，您可以把自己对孩子的看法都说出来，说出来和孩子共同讨论。这样，您轻松，孩子也轻松。心情一轻松，快乐就会随之到来。但要切记的是，把话说出来，要一次说明白，不要不停地唠叨。唠叨是不能进入孩子的耳朵的，更无法真正进入孩子的心灵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5:00Z</dcterms:created>
  <dc:creator>yyyyyyyyy</dc:creator>
  <dc:description/>
  <dc:language>en-US</dc:language>
  <cp:lastModifiedBy>yyyyyyyyy</cp:lastModifiedBy>
  <dcterms:modified xsi:type="dcterms:W3CDTF">2005-10-28T02:35:00Z</dcterms:modified>
  <cp:revision>1</cp:revision>
  <dc:subject/>
  <dc:title>把自己想说的话说出来</dc:title>
</cp:coreProperties>
</file>