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枯井里的驴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头驴子不小心排到了一口枯井里，它哀怨地叫唤着，期待主人把它救出去。驴子的主人召集了数位亲邻出谋划策，可确实想不出好的办法搭救驴子。最后大家倒是认定，反正驴子已经老了，“人道毁灭”也不为过，况且这口桔井迟早也要填上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于是，人们拿起铲子，开始填井。当第一铲泥土落到枯井中时，驴子叫得更恐怖了——它显然明白了主人的意图。又一铲泥土落到枯井时，驴子出乎意料地安静了。人们发现，从此每一铲泥土打在它背上的时候，驴子都在做一件令人惊奇的事情：它努力抖落背上的泥土，踩在脚下，把自己垫高一点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人们不断地把泥土往枯井里铲，驴子也就不停地排落那些打在背上的泥土，让自己再升高一点。就这样，驴子慢慢地升到枯井口，在众人惊奇的目光中，潇潇洒洒地走出了枯井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35:00Z</dcterms:created>
  <dc:creator>yyyyyyyyy</dc:creator>
  <dc:description/>
  <dc:language>en-US</dc:language>
  <cp:lastModifiedBy>yyyyyyyyy</cp:lastModifiedBy>
  <dcterms:modified xsi:type="dcterms:W3CDTF">2005-10-28T02:35:00Z</dcterms:modified>
  <cp:revision>1</cp:revision>
  <dc:subject/>
  <dc:title>枯井里的驴</dc:title>
</cp:coreProperties>
</file>