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pPr>
      <w:r>
        <w:rPr>
          <w:rStyle w:val="StrongEmphasis"/>
        </w:rPr>
        <w:t>每个人都是你的老师</w:t>
      </w:r>
    </w:p>
    <w:p>
      <w:pPr>
        <w:pStyle w:val="Web"/>
        <w:widowControl w:val="false"/>
        <w:spacing w:lineRule="auto" w:line="360" w:before="0" w:after="0"/>
        <w:jc w:val="center"/>
        <w:rPr/>
      </w:pPr>
      <w:r>
        <w:rPr>
          <w:rStyle w:val="StrongEmphasis"/>
        </w:rPr>
        <w:t xml:space="preserve"> </w:t>
      </w:r>
    </w:p>
    <w:p>
      <w:pPr>
        <w:pStyle w:val="Web"/>
        <w:widowControl w:val="false"/>
        <w:spacing w:lineRule="auto" w:line="360" w:before="0" w:after="0"/>
        <w:rPr/>
      </w:pPr>
      <w:r>
        <w:rPr/>
        <w:t>　　杰弗逊出身贵族。他的父亲是军中的上将，母亲是名门之后。当时的贵族除了发号施令以外，很少与平民百姓交往。</w:t>
      </w:r>
    </w:p>
    <w:p>
      <w:pPr>
        <w:pStyle w:val="Web"/>
        <w:widowControl w:val="false"/>
        <w:spacing w:lineRule="auto" w:line="360" w:before="0" w:after="0"/>
        <w:rPr/>
      </w:pPr>
      <w:r>
        <w:rPr/>
        <w:t>　　杰弗逊没有秉承贵族阶层的恶习，而是主动与各阶层人士交往。他的朋友中当然不乏社会名流，可更多的却是普普通通的园丁、仆人、农民或者贫穷的工人。他的长处便是善于从各种人那里学习，因为他知道每一个人都有自己的长处，都有金子般发亮的东西。</w:t>
      </w:r>
    </w:p>
    <w:p>
      <w:pPr>
        <w:pStyle w:val="Web"/>
        <w:widowControl w:val="false"/>
        <w:spacing w:lineRule="auto" w:line="360" w:before="0" w:after="0"/>
        <w:rPr/>
      </w:pPr>
      <w:r>
        <w:rPr/>
        <w:t>　　他</w:t>
      </w:r>
      <w:r>
        <w:rPr/>
        <w:t>17</w:t>
      </w:r>
      <w:r>
        <w:rPr/>
        <w:t>岁时就读于威廉与玛丽学院，学习成绩非常突出，特别是在语言和历史方面。此外，他对数学、农艺和建筑学等也有浓厚的兴趣。后来他自行设计的蒙蒂塞洛宅邸，既具有传统的古典式建筑风格，又有自己特色，堪称为当时美国第一流的建筑，至今仍是美国最值得赞关的乡间府第之一。杰弗逊仪表堂堂，富于朝气，谈吐生动，喜爱社交。他善于演奏小提琴，常有机会在总督府与一些比他年长一倍多的社会名流一同演奏古典乐曲。杰弗逊跻身于这些名流之间，经常同他们交谈，从中获益匪浅。</w:t>
      </w:r>
    </w:p>
    <w:p>
      <w:pPr>
        <w:pStyle w:val="Web"/>
        <w:widowControl w:val="false"/>
        <w:spacing w:lineRule="auto" w:line="360" w:before="0" w:after="0"/>
        <w:rPr/>
      </w:pPr>
      <w:r>
        <w:rPr/>
        <w:t>　　有一次，他还劝说法国伟人拉法叶特：“你必须像我一样到民众家去走一走，看一看他们的菜碗，尝一尝他们吃的面包。只要你这样做了的话，你就会了解到民众不满的原因，并会懂得正在酝酿的法国革命的意义了。”</w:t>
      </w:r>
    </w:p>
    <w:p>
      <w:pPr>
        <w:pStyle w:val="Web"/>
        <w:widowControl w:val="false"/>
        <w:spacing w:lineRule="auto" w:line="360" w:before="0" w:after="0"/>
        <w:rPr/>
      </w:pPr>
      <w:r>
        <w:rPr/>
        <w:t>　　不耻下问，善于学习是杰弗逊的长处，他也因此比其他许多的领导者更清楚民众到底在想什么，到底最需要什么，这也造就了他成为了一代伟人。丁老师说：“你讲得真好，刚刚读过杰弗逊的传记吧。”李佳靖笑着点点头。</w:t>
      </w:r>
    </w:p>
    <w:p>
      <w:pPr>
        <w:pStyle w:val="Web"/>
        <w:widowControl w:val="false"/>
        <w:spacing w:lineRule="auto" w:line="360" w:before="0" w:after="0"/>
        <w:rPr/>
      </w:pPr>
      <w:r>
        <w:rPr/>
        <w:t>　　“每个人都是你的老师，”丁老师看着大家说，“是杰弗逊最著名的一句名言。如果我们能够像杰弗逊总统一样把在各个领域的人，尤其是取得杰出成就的名人作为自己的榜样，就一定得到更多的教益。</w:t>
      </w:r>
    </w:p>
    <w:p>
      <w:pPr>
        <w:pStyle w:val="Web"/>
        <w:widowControl w:val="false"/>
        <w:spacing w:lineRule="auto" w:line="360" w:before="0" w:after="0"/>
        <w:rPr/>
      </w:pPr>
      <w:r>
        <w:rPr/>
        <w:t>　　“许多成功人士都曾受到各种人的激励：有历史上的伟大领袖，也有在某个特定领域做出过杰出成就的人，甚至有小说和神话中的人物。鼓舞人心的榜样能向你展示什么是可能的，并给你提供非常有价值的动机、力量和希望的源泉。</w:t>
      </w:r>
    </w:p>
    <w:p>
      <w:pPr>
        <w:pStyle w:val="Web"/>
        <w:widowControl w:val="false"/>
        <w:spacing w:lineRule="auto" w:line="360" w:before="0" w:after="0"/>
        <w:rPr/>
      </w:pPr>
      <w:r>
        <w:rPr/>
        <w:t>　　“有许多人公认卡内基是世界首富，你知道他是怎么办到的吗？很简单，他模仿洛克菲勒、摩根和其他金融巨子。他留意那些人的一举一动，研究他们的信念，模仿他们的做法，就有了今天。</w:t>
      </w:r>
    </w:p>
    <w:p>
      <w:pPr>
        <w:pStyle w:val="Web"/>
        <w:widowControl w:val="false"/>
        <w:spacing w:lineRule="auto" w:line="360" w:before="0" w:after="0"/>
        <w:rPr/>
      </w:pPr>
      <w:r>
        <w:rPr/>
        <w:t>　　“成功的方法不能复制，不同的人有不同的环境和机遇，但绝大多数真正的成功者都有共同的特点，善于寻找生活中的榜样，学习和借鉴他们的经验便是其中之一。希望你们也学会以别人为榜样，借鉴别人的经验，找到自己成功的捷径和动力。这节课我给大家准备了一些名人传记，我们安排半节课的时间自由阅读，后</w:t>
      </w:r>
      <w:r>
        <w:rPr/>
        <w:t>20</w:t>
      </w:r>
      <w:r>
        <w:rPr/>
        <w:t>分钟交流和讨论。好，现在请大家根据自己的兴趣，选择自己喜欢的名人传记。”</w:t>
      </w:r>
    </w:p>
    <w:p>
      <w:pPr>
        <w:pStyle w:val="Web"/>
        <w:widowControl w:val="false"/>
        <w:spacing w:lineRule="auto" w:line="360" w:before="0" w:after="0"/>
        <w:rPr/>
      </w:pPr>
      <w:r>
        <w:rPr/>
        <w:t>　　孙晓欣、李佳靖喜欢文史，马廷伟、郭媛媛喜欢政治和军事，丁峰和我则喜欢科技，其他同学也根据自己的爱好各有选择。</w:t>
      </w:r>
    </w:p>
    <w:p>
      <w:pPr>
        <w:pStyle w:val="Web"/>
        <w:widowControl w:val="false"/>
        <w:spacing w:lineRule="auto" w:line="360" w:before="0" w:after="0"/>
        <w:rPr/>
      </w:pPr>
      <w:r>
        <w:rPr/>
        <w:t>　　我选择的是《爱迪生传》。</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2:34:00Z</dcterms:created>
  <dc:creator>yyyyyyyyy</dc:creator>
  <dc:description/>
  <dc:language>en-US</dc:language>
  <cp:lastModifiedBy>yyyyyyyyy</cp:lastModifiedBy>
  <dcterms:modified xsi:type="dcterms:W3CDTF">2005-10-28T02:34:00Z</dcterms:modified>
  <cp:revision>1</cp:revision>
  <dc:subject/>
  <dc:title>每个人都是你的老师</dc:title>
</cp:coreProperties>
</file>