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>第一课你真棒</w:t>
      </w:r>
      <w:r>
        <w:rPr>
          <w:rStyle w:val="StrongEmphasis"/>
        </w:rPr>
        <w:t>教案示例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教学目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善于发现同学的优点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学会欣赏、赞美他人的优点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能学习同学的优点、长处，激励自己进步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教学重难点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学会赞美他人的语言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在生活中养成欣赏、赞美他人的好习惯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德育目标：养成虚心学习别人的长处和优点的习惯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教学用具：课件、优点放送卡、奖状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教学设计：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3609975" cy="3190240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教学过程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一、活动导入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听说最近我们班的同学非常棒，我想把这几张奖状奖给咱们班的同学。你认为到底应该奖给谁呢？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第一张奖状是勇敢奖，奖给咱们班最勇敢的人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 xml:space="preserve">、第二张奖状是优点奖——奖给这个团结、进取的优秀班集体中，一个有优点并且能找到别人有优点的同学。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第三张是学习奖</w:t>
      </w:r>
      <w:r>
        <w:rPr/>
        <w:t>--</w:t>
      </w:r>
      <w:r>
        <w:rPr/>
        <w:t>奖给能努力学习别人优点的同学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二、活动中明理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为同学找优点。小组成员发言要有秩序，不发言的成员要认真听别人的发言；在别人讲述自己的优点时，数一数同伴为自己找到了几条优点。然后，全班交流：你的同伴为你找到了几条优点</w:t>
      </w:r>
      <w:r>
        <w:rPr/>
        <w:t>?</w:t>
      </w:r>
      <w:r>
        <w:rPr/>
        <w:t>你有什么想法</w:t>
      </w:r>
      <w:r>
        <w:rPr/>
        <w:t>?</w:t>
      </w:r>
      <w:r>
        <w:rPr/>
        <w:t>是否很高兴</w:t>
      </w:r>
      <w:r>
        <w:rPr/>
        <w:t>?</w:t>
      </w:r>
      <w:r>
        <w:rPr/>
        <w:t>你以后将怎么做</w:t>
      </w:r>
      <w:r>
        <w:rPr/>
        <w:t>?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小结：每个人都有许多的优点，我们应该正确了解自己的优点，积极地发掘它，增强对自己的信心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评价：同学们，你认为应该奖给谁呢？为什么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 xml:space="preserve">、学生自由发言，说出原因。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从多种角度称赞同学：主持人向同学说明肯定自己和赞美别人的基本方法，即填充句子</w:t>
      </w:r>
      <w:r>
        <w:rPr/>
        <w:t>“我是一个……的人”、“你是一个……的同学”。（附赞美词语：乐于助人、兴趣广泛、有恒心、认真学习、勇敢、温柔、有理想、善良、文静、细心、坚强、思维能力强、组织能力强、有责任心、有主见、善解人意、活泼开朗、尊敬老师、坦率、人际关系好、热爱劳动、诚实、聪明、热情大方、成绩优秀、五官端正、眉清目秀、身材苗条等，</w:t>
      </w:r>
      <w:r>
        <w:rPr/>
        <w:t>跑步快耐力佳、幽默风趣、上课专心、运动健将、老师有问必答、班上的开心果、棋艺不错、生物不错、篮球不错、心胸宽大、能虚心接受批评、乐观开朗、温柔友善、见义勇为、幽默、爱读书、数学好……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 xml:space="preserve">、同桌交流——夸夸别人，为制作优点卡做准备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 xml:space="preserve">、师：听同学们一说，老师现在发现，咱们班有优点的同学可真多！我看这样，能不能把你想说的制成优点卡送给同学，好不好？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三、实践中导行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制作优点卡——教师演示指导，（可以为同桌，也可以为其他同学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 xml:space="preserve">、赠送优点卡（投影演示）：找个几个同学展示自己的设计：说说给谁的，他的优点是什么？说说你的心里话！ </w:t>
      </w:r>
      <w:r>
        <w:rPr/>
        <w:t>最后把优点卡亲手送给他。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收到优点卡的学生谈感受——教师帮助张贴优点卡（选４―５学生展示）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集体活动，赠送优点卡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 xml:space="preserve">、为没有收到优点卡的同学找到优点？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每位同学都他们真诚地对他（她）说一句由衷、贴切、独特赞美的话。通过同学相互间的赞美，感受被他人认可的快乐，同时学会欣赏他人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全班同学为他找优点，用恰当的、带有个性化的方式夸奖同桌，如竖起大拇指、拍拍对方的肩膀、微笑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针对平时不引人注意的、性格内向的学生，教师通过带头为其找长处，引导其他学生为其找优点，写在老师制作的优点卡上，学生受到了极大的鼓舞，感受到集体的关怀与温暖，促使其与班集体、与同学更融洽的相处。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师：现在，咱们班每个同学都找到了自己的优点，也学会了给别人找优点，这个消息被一位小记者听说了，他要来采访一下大家，（投影：听到同学的夸奖，你心里有什么想法？你在夸奖别人的时候有什么感受？）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四、颁发奖状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教师总结：无论是赞美别人，还是被别人赞美，都会给人带来积极、愉快、高兴的体验。因此在生活中，我们要学会观察，积极发现别人的进步与优点，以恰当的方式告诉他，让他知道你对他的欣赏，使大家生活在一个愉快和谐的环境中。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同学们，知道我们的第二张、第三张奖状应该给谁了吗？</w:t>
      </w:r>
      <w:r>
        <w:rPr/>
        <w:t>(</w:t>
      </w:r>
      <w:r>
        <w:rPr/>
        <w:t>学生说自己的想法</w:t>
      </w:r>
      <w:r>
        <w:rPr/>
        <w:t xml:space="preserve">)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师：每个同学都找到了自己的优点，也学会了给别人找优点。其实我们每一个有优点的人和每一个能发现别人优点的人，都是这张奖状的主人。</w:t>
      </w:r>
      <w:r>
        <w:rPr/>
        <w:t xml:space="preserve"> </w:t>
      </w:r>
      <w:r>
        <w:rPr/>
        <w:t>全班同学在奖状上签名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24:00Z</dcterms:created>
  <dc:creator>yyyyyyyyy</dc:creator>
  <dc:description/>
  <dc:language>en-US</dc:language>
  <cp:lastModifiedBy>yyyyyyyyy</cp:lastModifiedBy>
  <dcterms:modified xsi:type="dcterms:W3CDTF">2005-10-28T02:24:00Z</dcterms:modified>
  <cp:revision>2</cp:revision>
  <dc:subject/>
  <dc:title>第一课你真棒教案示例</dc:title>
</cp:coreProperties>
</file>