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</w:t>
      </w:r>
      <w:r>
        <w:rPr>
          <w:b/>
          <w:bCs/>
        </w:rPr>
        <w:t xml:space="preserve"> </w:t>
      </w:r>
      <w:r>
        <w:rPr>
          <w:b/>
          <w:bCs/>
        </w:rPr>
        <w:t>做个“快乐鸟”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通过活动，使学生感受和体会自己和大家学习与生活在一起的快乐，增进彼此间的相互了解，加深彼此间的感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会在他人的帮助下控制和调整自己的情绪，高兴地学，愉快地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能表现对他人的关心，并尝试用自己的方式给他人带来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重点：在活动中使学生学习消除烦恼、体验快乐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难点：使学生懂得关心和理解他人，乐于并善于把快乐带给他人的人，自己会更快乐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课前准备：七巧板、彩笔、能够反映自己快乐生活的物品。</w:t>
      </w:r>
      <w:r>
        <w:rPr/>
        <w:t xml:space="preserve">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器材：快乐卡、快乐奖章、绳子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学课件：消除烦恼、体验快乐的方法，书中练习题，送快乐祝福的人等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781425" cy="22002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2798"/>
        <w:gridCol w:w="2805"/>
      </w:tblGrid>
      <w:tr>
        <w:trPr/>
        <w:tc>
          <w:tcPr>
            <w:tcW w:w="279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习内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学生活动</w:t>
            </w:r>
          </w:p>
        </w:tc>
        <w:tc>
          <w:tcPr>
            <w:tcW w:w="28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教师活动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回忆、分享生活中快乐的故事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表演快乐时的表情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学习消除烦恼的小绝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在生动的游戏中懂得能够帮助他人获得快乐的人会更快乐的道理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传递祝福。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根据手中资料，向同学介绍自己快乐的故事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表演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学生根据生活实践和查找的资料说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玩游戏，总结活动体验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听别人的祝福，自己把祝福送与他人。</w:t>
            </w:r>
          </w:p>
        </w:tc>
        <w:tc>
          <w:tcPr>
            <w:tcW w:w="280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总结学生快乐的故事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组织学生表演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补充、总结方法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组织学生玩游戏，引导学生总结体验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组织学生传递祝福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激情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们，这节课老师想邀请你们参加由我主持的快乐总动员活动。在这里既有让你开心的游戏，又有多彩的活动，还能学有用的知识，帮你做个快乐鸟，想不想参加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OK</w:t>
      </w:r>
      <w:r>
        <w:rPr/>
        <w:t>，欢迎同学们进入今天的欢乐总动员。</w:t>
      </w:r>
      <w:r>
        <w:rPr/>
        <w:t>YEAH</w:t>
      </w:r>
      <w:r>
        <w:rPr/>
        <w:t>！（出示课件：快乐总动员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感受和体会自己和大家学习与生活在一起的快乐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创设活动情境：引导学生进入今天的第一个精彩单元“生活大看台”。（出示课件：生活大看台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引导学生从与家长、伙伴、老师及自己的角度回忆生活中快乐的事，把这些故事讲给大家听与大家分享自己的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小结：回忆快乐的往事，分享快乐的故事，会为我们带来一份高兴的心情，高兴的时候，脸上会是什么表情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学生表演快乐的表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学生自评：让学生将自己快乐的心情，灿烂的笑容记录在快乐卡中。学生可以选择自己最喜欢的一张笑脸，给它涂上颜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学习消除烦恼、创造快乐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活动情境：继续生活大看台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过渡：快乐的感觉真是好，可生活中的烦恼也不少，最近有什么烦心事，说出来，大家一起来学个消除烦恼的小诀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说出烦恼事，大家一起出主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采访学生在活动中的心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根据学生的回答，教师补充消除烦恼的小绝招。（出示课件：消除烦恼的小绝招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过渡：知识学到手，还得会运用。请学生看表情识心情。（出示课件：三幅图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问：睁大你们的眼睛，观察一下他们的表情，看看他们的心情怎么样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听他们遇到了什么烦恼事？用学到的方法来帮助他们？（课件出示声音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9</w:t>
      </w:r>
      <w:r>
        <w:rPr/>
        <w:t>、采访学生在活动中的心情，向学生渗透被别人帮助可以得到快乐，关心和理解他人，乐于并善于把快乐带给他人的人，自己会更快乐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0</w:t>
      </w:r>
      <w:r>
        <w:rPr/>
        <w:t>、教师小结：生活中的烦恼少不了，但只要有了消除烦恼的方法，就可以成为快乐的孩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1</w:t>
      </w:r>
      <w:r>
        <w:rPr/>
        <w:t>、学生自评：学习了消除烦恼的方法，让学生将自己快乐的心情，灿烂的笑容记录在快乐卡中。学生选择自己最喜欢的一张笑脸，给它涂上颜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在活动中综合运用学到的知识，加强情感的体验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活动一：欢乐小勇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课件：欢乐小勇士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内容：学生用手中的七巧板拼出教师出示的图形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要求：限时</w:t>
      </w:r>
      <w:r>
        <w:rPr/>
        <w:t>2</w:t>
      </w:r>
      <w:r>
        <w:rPr/>
        <w:t>分钟，同桌之间互相配合，争取最后都能体会成功的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结束：采访学生在活动中的心情，使学生明确被别人帮助可以得到快乐，关心和理解他人，乐于并善于把快乐带给他人的人，自己会更快乐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活动二：快乐一加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课件：快乐一加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内容：全班分成两组，每组派两名代表参加绑腿跑比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要求：赛前拉拉队可给本组队员提出建议，参赛队员互相商量获得胜利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结束：采访学生活动后的心情，引导学生感受成功的快乐，从失败中汲取经验的快乐以及团结友爱的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自评：让学生将自己快乐的心情，灿烂的笑容记录在快乐卡中。学生选择自己最喜欢的一张笑脸，给它涂上颜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进行情感升华，鼓励学生做快乐的创造者、传递者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收听身边人们送给自己的快乐祝福。（出示课件：送祝福的人们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谈谈受到快乐祝福的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将快乐的祝福送给身边的人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全课总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总结本课收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师总结：同学们，我们是快乐的体验者、快乐的制造者、快乐的传递者。只要我们用心去寻找，快乐就在我们身边。（板书：体验、创造、传递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七、作业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生活中继续体验快乐、创造快乐、传递快乐，将每次的快乐心情记录在快乐卡上，比比看谁最先涂满快乐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8:00Z</dcterms:created>
  <dc:creator>yyyyyyyyy</dc:creator>
  <dc:description/>
  <dc:language>en-US</dc:language>
  <cp:lastModifiedBy>yyyyyyyyy</cp:lastModifiedBy>
  <dcterms:modified xsi:type="dcterms:W3CDTF">2005-10-28T02:28:00Z</dcterms:modified>
  <cp:revision>2</cp:revision>
  <dc:subject/>
  <dc:title>第四课 做个“快乐鸟”教案示例</dc:title>
</cp:coreProperties>
</file>