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超越自己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在日本的一个趣味竞赛节目中，有一次大食王比赛，有一位其貌不扬的三届女冠军，用相当鄙夷的眼神看着与自己竞争的伙伴，因为她认为她们不够认真，因为她们试图保持实力。在最后一关时，她的成绩已经遥遥领先所有的人了，她依旧无视于旁人的存在，按着自己的节奏吃下去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“我是向自己的极限挑战。”她一语道破自己的成功秘诀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有些人的沮丧是来自于“比较心”。我比别人出身差；我比别人天生长相差；我比别人运气差；我比……这样子比下去可能比不完了，但是明知“比”的心态不好，但我们仍然要比一比。如果是这样，我们不妨先把镜头朝向自己，想一想从小到大的自己，以及那些不如你的人，再想想自己此时的心情，你将能够体会一个失败者的心情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不要左顾右盼别人路上的风光，增添自己的烦恼，扰乱自己前进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32:00Z</dcterms:created>
  <dc:creator>yyyyyyyyy</dc:creator>
  <dc:description/>
  <dc:language>en-US</dc:language>
  <cp:lastModifiedBy>yyyyyyyyy</cp:lastModifiedBy>
  <dcterms:modified xsi:type="dcterms:W3CDTF">2005-10-28T02:32:00Z</dcterms:modified>
  <cp:revision>1</cp:revision>
  <dc:subject/>
  <dc:title>超越自己</dc:title>
</cp:coreProperties>
</file>