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长处和不足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嫉妒心的入自己不能完成伟大事业，乃尽量去低估他人的伟大，贬低他入的伟大使之与他本人相齐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 xml:space="preserve">                        </w:t>
      </w:r>
      <w:r>
        <w:rPr/>
        <w:t>——</w:t>
      </w:r>
      <w:r>
        <w:rPr/>
        <w:t>黑格尔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【人物介绍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黑格尔（</w:t>
      </w:r>
      <w:r>
        <w:rPr/>
        <w:t>1770</w:t>
      </w:r>
      <w:r>
        <w:rPr/>
        <w:t>～</w:t>
      </w:r>
      <w:r>
        <w:rPr/>
        <w:t>1831</w:t>
      </w:r>
      <w:r>
        <w:rPr/>
        <w:t>），</w:t>
      </w:r>
      <w:r>
        <w:rPr/>
        <w:t>19</w:t>
      </w:r>
      <w:r>
        <w:rPr/>
        <w:t>世纪德国古典哲学家、客观唯心主义者、辩证法大师、渊博的学者。黑格尔哲学的任务和目的，就是要展示通过自然、社会和思维体现出来的绝对精神，揭示它的发展过程及其规律性，实际上是在探讨思维与存在的辩证关系。代表作品有《精神现象学》、《逻辑学》、《哲学全书》、《美学》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【启发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句格言告诉我们：善于发现和肯定自己长处的人，比较容易摆脱嫉妒的痛苦，因为他会在生活学习中做到扬长避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已经知道在这个缤纷的世界中，我们不可避免地时时和他人做着比较；我们还知道，就是竭尽全力，我们也不可能永远站在别人的前面。在长长的生命旅途中我们总是碰到一个个比我们聪明、比我们漂亮、比我们有学识的人。这个时候，也许我们会感到一些绝望、一些痛苦和一些说不出的怨恨——人们把它叫做“嫉妒”。有了嫉妒，你最好不要怨恨他人比你出色，因为你的长处也是他没有的。如果你把嫉妒埋藏在心里，不仅会痛苦，而且会影响你在别处超过他人。如果他数学比你的成绩好，你会发现你的语文比他的成绩好，而且通过努力，你的数学成绩也会追上他，并且还能超过他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【训练作业】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读了这句格言，想想自己有什么长处、有什么短处，该怎么做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1:00Z</dcterms:created>
  <dc:creator>yyyyyyyyy</dc:creator>
  <dc:description/>
  <dc:language>en-US</dc:language>
  <cp:lastModifiedBy>yyyyyyyyy</cp:lastModifiedBy>
  <dcterms:modified xsi:type="dcterms:W3CDTF">2005-10-28T02:31:00Z</dcterms:modified>
  <cp:revision>1</cp:revision>
  <dc:subject/>
  <dc:title>长处和不足</dc:title>
</cp:coreProperties>
</file>