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回家途中的一幕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前天下午，我在放学回家的途中看到了这一幕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一个身穿黑色运动服，背着棕色书包的小男孩，看见他前面的一位大姐姐一边走一边吃瓜子，并把瓜子壳随处乱扔，他便走上前面带微笑的对那位大姐姐说：“大姐姐你不应该把瓜子壳乱扔，大家都说‘城市是我家，环境清洁靠大家’所以我们生活在这个世界上，就应该保护我们这个美丽的城市！可你……”“你什么你呀</w:t>
      </w:r>
      <w:r>
        <w:rPr/>
        <w:t>?</w:t>
      </w:r>
      <w:r>
        <w:rPr/>
        <w:t>我想干什么就干什么</w:t>
      </w:r>
      <w:r>
        <w:rPr/>
        <w:t>!</w:t>
      </w:r>
      <w:r>
        <w:rPr/>
        <w:t>用不着你管”那位大姐姐，气得来眉毛都快要变成一条直线了。小男孩接着说：“大姐姐总而言之你是不对的，请你把瓜子壳捡起来</w:t>
      </w:r>
      <w:r>
        <w:rPr/>
        <w:t>!</w:t>
      </w:r>
      <w:r>
        <w:rPr>
          <w:rFonts w:cs="宋体;SimSun" w:ascii="宋体;SimSun" w:hAnsi="宋体;SimSun"/>
        </w:rPr>
        <w:t>”</w:t>
      </w:r>
      <w:r>
        <w:rPr/>
        <w:t>。“哼”的姐姐接着把小男孩推倒在地，转身就往前走。而小男孩呢</w:t>
      </w:r>
      <w:r>
        <w:rPr/>
        <w:t>?</w:t>
      </w:r>
      <w:r>
        <w:rPr/>
        <w:t>他慢慢的爬起来，将刚才那位姐姐丢的瓜子壳捡起来，然后丢经路边的垃圾箱里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看到这里我的类心充满了气愤，那位大姐姐实在是太可恶了，竟这样对待比她小的小朋友，还有小男孩提出了她的不对，她应该知错就该而她……同学们从现在开始来保护我们的城市吧</w:t>
      </w:r>
      <w:r>
        <w:rPr/>
        <w:t>!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1:27:00Z</dcterms:created>
  <dc:creator>yyyyyyyyy</dc:creator>
  <dc:description/>
  <dc:language>en-US</dc:language>
  <cp:lastModifiedBy>yyyyyyyyy</cp:lastModifiedBy>
  <dcterms:modified xsi:type="dcterms:W3CDTF">2005-10-31T01:27:00Z</dcterms:modified>
  <cp:revision>2</cp:revision>
  <dc:subject/>
  <dc:title>回家途中的一幕</dc:title>
</cp:coreProperties>
</file>