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地球的报复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在银河系里有一个星星王国，国王是一个巨大而又美丽的海星星。这天，他对臣民说：“我与好友——地球姐姐已有</w:t>
      </w:r>
      <w:r>
        <w:rPr/>
        <w:t>300</w:t>
      </w:r>
      <w:r>
        <w:rPr/>
        <w:t>年没见面了，今天我要去拜访他。于是，海星星国王驾着‘星星一号’飞船来到了地球身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啊，这难道就是人类赖以生存的地球吗？真是太不可思议了。地球姐姐，你怎么全身混浊不清，伤痕斑斑，一副病态啊？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听星星妹妹这么一说，地球姐姐叹了一口气说：“真没想到我哺育了人类，让他们在我的怀抱里成长，可人类不领情，反而伤害我。你看我身上的那两个缺口，是因为人类大量开采地球上的自然资源，破坏了我的再生环境而造成的。可人类也遭到了我地球的惩罚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998</w:t>
      </w:r>
      <w:r>
        <w:rPr/>
        <w:t>年的特大洪涝灾害，就是人类造成的。他们砍伐树木，破坏了植物，使水土流失，形成地上河。只要一下暴雨，就会发生水灾，冲毁了自己建立的家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那沙尘暴的发生，也是树木被砍伐所至，使土地沙漠化。《柳茵晚报》上还刊登过沙尘暴的“壮丽”景象：沙土满天飞，人们带着口罩、墨镜上街。还使不少人呼吸道感染，真实自食其果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再说河水的污染，府南河就是个典型的受害者。府南河是成都市的母亲河，在这短短的</w:t>
      </w:r>
      <w:r>
        <w:rPr/>
        <w:t>10</w:t>
      </w:r>
      <w:r>
        <w:rPr/>
        <w:t>年里，他由盛产鱼、虾、蟹的清水河，变成工厂排放污水，居民们乱扔垃圾、蚊蝇满天飞的臭河，虽然有活水公园，但情况还是不容乐观，向府南河这样的事例还真不少呢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海星星为地球的遭遇伤心落泪。“地球姐姐，我为你痛心！但愿人类能觉悟，为不再遭到报复而虐待地球地球。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好好对待地球吧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30:00Z</dcterms:created>
  <dc:creator>yyyyyyyyy</dc:creator>
  <dc:description/>
  <dc:language>en-US</dc:language>
  <cp:lastModifiedBy>yyyyyyyyy</cp:lastModifiedBy>
  <dcterms:modified xsi:type="dcterms:W3CDTF">2005-10-31T01:30:00Z</dcterms:modified>
  <cp:revision>2</cp:revision>
  <dc:subject/>
  <dc:title>地球的报复</dc:title>
</cp:coreProperties>
</file>