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对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有一天，我一个人走在放学的路上，想着程老师布置的一道思考题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“</w:t>
      </w:r>
      <w:r>
        <w:rPr/>
        <w:t>唉，现在的人类真是太没有公共道德了，随便向我的身上扔东西，讨厌极了</w:t>
      </w:r>
      <w:r>
        <w:rPr/>
        <w:t>!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rPr/>
      </w:pPr>
      <w:r>
        <w:rPr/>
        <w:t>咦，是谁在说话呢？我不由地东张西望，找寻说话的“人”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“</w:t>
      </w:r>
      <w:r>
        <w:rPr/>
        <w:t>你别找了，我在这儿。”小河对我说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“</w:t>
      </w:r>
      <w:r>
        <w:rPr/>
        <w:t>到底谁没有公德？你们说清楚啊！我可不是没有公德人哦。”我可不想别人把我当成没有公德人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树说：</w:t>
      </w:r>
      <w:r>
        <w:rPr>
          <w:rFonts w:eastAsia="Times New Roman"/>
        </w:rPr>
        <w:t xml:space="preserve"> </w:t>
      </w:r>
      <w:r>
        <w:rPr/>
        <w:t>“其实我们也不是针对你啦！只是有些人欺“树”太甚。不管我们的感受，用小刀在我的身上乱刻乱画，讨厌极了！”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这时从河里游来了一条小鱼，他也感同身受：“对，对，对，对，对，对，说的实在太对了。我是一只活泼可爱的小鱼，喜欢在河里游来游去。以前，我无论游到哪里，都是清澈见底的；无论游到哪里，到处都散发着迷人的芳香；人们也特别爱护河里的水，赞美这条河的话语随处可听。唉，现在我一点也不想在这河里游，我只要一游就会呕吐，那曾经清澈见底的河水不见了，变成了乌黑的臭水；也没有了赞美的语言，只能听见大家说：嗯，好臭啊！然后捂着鼻子走了。这些人实在太讨厌了！”这是小鱼忍不住留下了眼泪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树对我说：“现在我的好多兄弟，都在遭受着磨难，许多兄弟都被你们人类砍了。我也是难逃厄运，听过路的人说：过不了多久，我们这一条街的兄弟都会被砍了。”这时，它留下了伤心眼泪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我听了，觉得有道理，便说：“好我一定尽绵薄之力。”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从那天起，我便开始了保护环境的旅程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29:00Z</dcterms:created>
  <dc:creator>yyyyyyyyy</dc:creator>
  <dc:description/>
  <dc:language>en-US</dc:language>
  <cp:lastModifiedBy>yyyyyyyyy</cp:lastModifiedBy>
  <dcterms:modified xsi:type="dcterms:W3CDTF">2005-10-31T01:29:00Z</dcterms:modified>
  <cp:revision>2</cp:revision>
  <dc:subject/>
  <dc:title>对话</dc:title>
</cp:coreProperties>
</file>