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拯救小生命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在我奶奶家里有一个大水池，里面有很多的小动物：乌龟，小鱼，青蛙，泥鳅等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我们很喜欢那些动物们，经常去看它们而且还给乌龟做了一个“模拟沙滩”其实就是把抽屉里装满沙子，在把抽屉放在水里就行了。乌龟们很喜欢那个沙滩，乌龟们经常到那个沙滩上晒日光浴感觉很好似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一天，风和日丽，阳光明媚我和弟弟想把沙滩蓬松一下，所以我和弟弟用小勺子把沙子翻了翻。突然弟弟把一团大沙子弄进了水里，突然水变的浑浊起来了，小鱼儿一下子就乱撞，这时我和弟弟惊慌失措，不知该如何是好。我镇定了下来，让弟弟把水管的闸门给打开了，但一会就被一条大鱼给卡住了，更糟糕的是一只青蛙跑了，我的肺简直都气炸了。我想：“要冷静下来。”所以我让弟弟把青蛙给找了回来，又把管道里的鱼救了出来才逃脱了一场厄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我从这件事知道了我们不应该去破坏生态平衡，要不然就会给我们带来一些损失和灾难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8:00Z</dcterms:created>
  <dc:creator>yyyyyyyyy</dc:creator>
  <dc:description/>
  <dc:language>en-US</dc:language>
  <cp:lastModifiedBy>yyyyyyyyy</cp:lastModifiedBy>
  <dcterms:modified xsi:type="dcterms:W3CDTF">2005-10-31T01:28:00Z</dcterms:modified>
  <cp:revision>2</cp:revision>
  <dc:subject/>
  <dc:title>拯救小生命</dc:title>
</cp:coreProperties>
</file>