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信儿信儿快快跑</w:t>
      </w:r>
    </w:p>
    <w:p>
      <w:pPr>
        <w:pStyle w:val="Normal"/>
        <w:spacing w:lineRule="auto" w:line="360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信儿信儿快快跑，见了姐姐问声好！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这是我第一次给知心姐姐写信，特意到文具店买了这种带香味的信纸……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收到你的回信我好高兴，你的办法我试过，很有效，谢谢你！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读每一封同学来信，我都像是在和小天使对话。你们给我带来了很多快乐，谢谢大家，我永远是大家的好朋友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0:57:00Z</dcterms:created>
  <dc:creator>yyyyyyyyy</dc:creator>
  <dc:description/>
  <dc:language>en-US</dc:language>
  <cp:lastModifiedBy>yyyyyyyyy</cp:lastModifiedBy>
  <dcterms:modified xsi:type="dcterms:W3CDTF">2005-10-31T00:57:00Z</dcterms:modified>
  <cp:revision>3</cp:revision>
  <dc:subject/>
  <dc:title>信儿信儿快快跑</dc:title>
</cp:coreProperties>
</file>