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做好队员小公仆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大人当干部是公仆，是为人民服务；少先队员当干部同样也是公仆，是为队员服务，这就是当队长队委的目的。</w:t>
      </w:r>
    </w:p>
    <w:p>
      <w:pPr>
        <w:pStyle w:val="Normal"/>
        <w:spacing w:lineRule="auto" w:line="360"/>
        <w:ind w:firstLine="480"/>
        <w:rPr/>
      </w:pPr>
      <w:r>
        <w:rPr/>
        <w:t>可是有的小干部却认为：当干部戴上几道杠，多神气！还有的说，当干部就是管同学的，同学们都得听我的。其实，臂上多一道杠，干部就多一份责任，小队长要负起小队几个队员的责任；中队干部除了做好中队工作，还要帮助小队长工作；大队干部在做好大队工作的同时，也要关心中、小队的工作。所以，佩戴上队干部标志时，我们感到的不仅仅是光荣，还有那一份沉甸甸的责任。</w:t>
      </w:r>
    </w:p>
    <w:p>
      <w:pPr>
        <w:pStyle w:val="Normal"/>
        <w:spacing w:lineRule="auto" w:line="360"/>
        <w:ind w:firstLine="480"/>
        <w:rPr/>
      </w:pPr>
      <w:r>
        <w:rPr/>
        <w:t>树立了为队员服务的思想，你就会任劳任怨地工作，全心全意为集体着想，不断发挥聪明才智，把工作干得更出色，并在为队员服务的过程中，得到全面的发展和提高。我们希望每个队员都能有机会在队长队委的岗位上，锻炼为人民服务的本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01:00Z</dcterms:created>
  <dc:creator>yyyyyyyyy</dc:creator>
  <dc:description/>
  <dc:language>en-US</dc:language>
  <cp:lastModifiedBy>yyyyyyyyy</cp:lastModifiedBy>
  <dcterms:modified xsi:type="dcterms:W3CDTF">2005-10-31T01:01:00Z</dcterms:modified>
  <cp:revision>3</cp:revision>
  <dc:subject/>
  <dc:title>做好队员小公仆 </dc:title>
</cp:coreProperties>
</file>