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呼号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少先队的呼号是：“准备着：为共产主义事业而奋斗！”回答：“时刻准备着！”它体现了少先队组织的政治方向和党对少先队的要求，前一句“呼号”，指的是理想和目标；后一句“回答”，指的是决心和行动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呼号由少先队辅导员、共产党员和共青团组织的代表，或者是对党、对祖国、对人民有贡献能作为少先队员表率的人领呼，全体队员齐声回答。呼号时，右手应握拳举起。少先队员的呼号说明了少先队的宏大志向，鼓舞着新的一代成为社会主义、共产主义的建设者和保卫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0:49:00Z</dcterms:created>
  <dc:creator>yyyyyyyyy</dc:creator>
  <dc:description/>
  <dc:language>en-US</dc:language>
  <cp:lastModifiedBy>yyyyyyyyy</cp:lastModifiedBy>
  <dcterms:modified xsi:type="dcterms:W3CDTF">2005-10-31T00:49:00Z</dcterms:modified>
  <cp:revision>2</cp:revision>
  <dc:subject/>
  <dc:title>呼号</dc:title>
</cp:coreProperties>
</file>