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center"/>
        <w:rPr>
          <w:b/>
          <w:b/>
          <w:bCs/>
        </w:rPr>
      </w:pPr>
      <w:r>
        <w:rPr>
          <w:b/>
          <w:bCs/>
        </w:rPr>
        <w:t>少先队的任务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在新的历史时期，党交给少年先锋队的任务是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团结教育少年儿童，继承和发扬中国共产党的优良传统和作风，立志建设现代化的社会主义强国，培养爱祖国、爱人民、爱劳动、爱科学、爱社会主义的好品德和诚实、勇敢、活泼、团结的好作风，勤奋学习，锻炼身体，使少年儿童在德、智、体、美、劳诸方面都能得到发展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少先队的最终目的是要把少年儿童培养成为：具有坚定的共产主义信念和无产阶级的远大理想；具有强烈的事业心和高度的责任感；具有丰富的现代科学文化知识是解决实际问题的能力；具有勇于探索、勇于开拓、勇于创新的改革精神；具有强健的体魄和旺盛的精力，朝气蓬勃，刻苦拼搏，谦虚谨慎，善于团结，有创造精神的一代新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0:52:00Z</dcterms:created>
  <dc:creator>yyyyyyyyy</dc:creator>
  <dc:description/>
  <dc:language>en-US</dc:language>
  <cp:lastModifiedBy>yyyyyyyyy</cp:lastModifiedBy>
  <dcterms:modified xsi:type="dcterms:W3CDTF">2005-10-31T00:53:00Z</dcterms:modified>
  <cp:revision>2</cp:revision>
  <dc:subject/>
  <dc:title>少先队的任务</dc:title>
</cp:coreProperties>
</file>