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少先队的作用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少先队的性质和任务决定了少先队的作用。</w:t>
      </w:r>
    </w:p>
    <w:p>
      <w:pPr>
        <w:pStyle w:val="Normal"/>
        <w:spacing w:lineRule="auto" w:line="360"/>
        <w:rPr/>
      </w:pPr>
      <w:r>
        <w:rPr/>
        <w:t>　　少先队的事业是共产主义事业的组成部分，肩负着为共产主义事业培养千百万接班人的任务，少先队的工作直接关系着祖国的前途、民族的命运和改革开放事业的成败。</w:t>
      </w:r>
    </w:p>
    <w:p>
      <w:pPr>
        <w:pStyle w:val="Normal"/>
        <w:spacing w:lineRule="auto" w:line="360"/>
        <w:rPr/>
      </w:pPr>
      <w:r>
        <w:rPr/>
        <w:t>　　少先队是少年儿童自己的组织，少先队员是组织的主人。少先队员自己管理自己，自己教育自己，通过开展各种有意义的活动，在实践中培养自己的能力，不断增长才干。少先队在少年儿童教育事业中起着一种特殊的、不可替代的作用，它是学校教育的得力助手，配合学校引导少年）儿童树立远大的革命理想，培养他们的集体主义精神和主动性、创造性、积极性，促进广大少年儿童在德、智、体、美、劳诸方面都得到发展。</w:t>
      </w:r>
    </w:p>
    <w:p>
      <w:pPr>
        <w:pStyle w:val="Normal"/>
        <w:spacing w:lineRule="auto" w:line="360"/>
        <w:rPr/>
      </w:pPr>
      <w:r>
        <w:rPr/>
        <w:t>　　少先队不同于学校教育，少先队的主要教育手段是活动，寓教育于活动之中。少先队通过它独特的教育方法，配合学校做好少年儿童工作，把他们培养成为有理想、有道德、有文化、有纪律的一代新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0:00Z</dcterms:created>
  <dc:creator>yyyyyyyyy</dc:creator>
  <dc:description/>
  <dc:language>en-US</dc:language>
  <cp:lastModifiedBy>yyyyyyyyy</cp:lastModifiedBy>
  <dcterms:modified xsi:type="dcterms:W3CDTF">2005-10-31T00:51:00Z</dcterms:modified>
  <cp:revision>3</cp:revision>
  <dc:subject/>
  <dc:title>少先队的作用</dc:title>
</cp:coreProperties>
</file>