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/>
      </w:pPr>
      <w:r>
        <w:rPr>
          <w:b/>
          <w:bCs/>
        </w:rPr>
        <w:t>少先队的作用和作风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少先队的性质和任务决定了少先队的作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的事业是共产主义事业的组成部分，肩负着为共产主义事业培养千百万接班人的任务，少先队的工作直接关系着祖国的前途、民族的命运和改革开放事业的成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是少年儿童自己的组织，少先队员是组织的主人。少先队员自己管理自己，自己教育自己，通过开展各种有意义的活动，在实践中培养自己的能力，不断增长才干。少先队在少年儿童教育事业中起着一种特殊的、不可替代的作用，它是学校教育的得力助手，配合学校引导少年）儿童树立远大的革命理想，培养他们的集体主义精神和主动性、创造性、积极性，促进广大少年儿童在德、智、体、美、劳诸方面都得到发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不同于学校教育，少先队的主要教育手段是活动，寓教育于活动之中。少先队通过它独特的教育方法，配合学校做好少年儿童工作，把他们培养成为有理想、有道德、有文化、有纪律的一代新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作风是指人们在工作或行动中表现出来的态度和风格。少先队的作风可以用“诚实、勇敢、活泼、团结”这八个字来概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诚实，就是要说老实话，办老实事，做老实人，不说谎，不骗人。少先队员待人做事要忠诚老实，绝不能欺骗老师、同学和家长；有了缺点错误，不要掩饰隐瞒，要从小养成实事求是的作风；要对祖国、对人民忠诚老实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勇敢，是为了人民的利益，敢于同敌人、同困难作斗争。对待学习、工作和生活中碰到的困难，要努力战胜它；要勇于批评和自我批评，对待自己身上存在的缺点和错误，要下决心去克服和改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活泼，主要指思想活跃，敢想敢说。要有钻研精神，爱动脑筋。在学习、工作和生活中，遇事爱问个为什么，寻根究底，勇于探索；不唯唯诺诺，也不马马虎虎。要性格开朗，朝气蓬勃，对学习、工作、生活充满信心和力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团结，团结才能产生伟大力量。改革开放，保卫祖国，振兴中华，都离不开全国人民的团结一致。养成团结的好作风，要从小做起，要从小事情做起。要尊敬长辈，爱护弟妹，对同学互助友爱。谁落后，热心帮助；谁先进，虚心学习。在少先队组织里，要有友爱的民主生活，经常开展表扬批评，促进团结，共同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4:00Z</dcterms:created>
  <dc:creator>yyyyyyyyy</dc:creator>
  <dc:description/>
  <dc:language>en-US</dc:language>
  <cp:lastModifiedBy>yyyyyyyyy</cp:lastModifiedBy>
  <dcterms:modified xsi:type="dcterms:W3CDTF">2005-10-31T00:55:00Z</dcterms:modified>
  <cp:revision>2</cp:revision>
  <dc:subject/>
  <dc:title>少先队的作用和作风 </dc:title>
</cp:coreProperties>
</file>