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center"/>
        <w:rPr>
          <w:b/>
          <w:b/>
          <w:bCs/>
        </w:rPr>
      </w:pPr>
      <w:r>
        <w:rPr>
          <w:b/>
          <w:bCs/>
        </w:rPr>
        <w:t>少先队的基层组织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少先队以学校为单位建立大队，大队下分中队，中队下设小队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（－）大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大队由两个以上的中队组成。如果一个学校队员人数不足两个中队，也可单独成立大队，独立开展工作和活动，不必和别的学校合并成立大队。大队工作由大队委员会领导。大队委员会由</w:t>
      </w:r>
      <w:r>
        <w:rPr/>
        <w:t>7</w:t>
      </w:r>
      <w:r>
        <w:rPr/>
        <w:t>至</w:t>
      </w:r>
      <w:r>
        <w:rPr/>
        <w:t>13</w:t>
      </w:r>
      <w:r>
        <w:rPr/>
        <w:t>人组成，由大队全体队员选举产生。大队委员会制订大队工作计划，组织大队活动，讨论研究有关全大队的事情，领导各中队的工作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（二）中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中队以班级为单位编成，两个小队以上的班级可以成立中队。如一个班级的队员不足两个小队，可与相近班级的队员合并成为一个中队。中队工作由中队委员会领导。中队委员会由</w:t>
      </w:r>
      <w:r>
        <w:rPr/>
        <w:t>3</w:t>
      </w:r>
      <w:r>
        <w:rPr/>
        <w:t>至</w:t>
      </w:r>
      <w:r>
        <w:rPr/>
        <w:t>7</w:t>
      </w:r>
      <w:r>
        <w:rPr/>
        <w:t>人组成，由全体中队队员选举产生。中队委员会要制定中队计划，组织中队活动，讨论队员的思想行为等问题，关心和吸收少年儿童入队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（三）小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小队一般由</w:t>
      </w:r>
      <w:r>
        <w:rPr/>
        <w:t>5</w:t>
      </w:r>
      <w:r>
        <w:rPr/>
        <w:t>至</w:t>
      </w:r>
      <w:r>
        <w:rPr/>
        <w:t>13</w:t>
      </w:r>
      <w:r>
        <w:rPr/>
        <w:t>名队员组成，通常按照队员的兴趣和友</w:t>
      </w:r>
    </w:p>
    <w:p>
      <w:pPr>
        <w:pStyle w:val="Normal"/>
        <w:spacing w:lineRule="auto" w:line="360"/>
        <w:ind w:firstLine="480"/>
        <w:rPr/>
      </w:pPr>
      <w:r>
        <w:rPr/>
        <w:t>谊编成。这样容易达成共识，把小队工作搞好。编队时还要考虑队员家庭居住的远近和积极分子的分配，使各小队都有能领导工作、愿意为大家服务的积极分子。小队设正、副队长各</w:t>
      </w:r>
      <w:r>
        <w:rPr/>
        <w:t>1</w:t>
      </w:r>
      <w:r>
        <w:rPr/>
        <w:t>人，由小队全体队员选举产生，领导小队工作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校外少先队按队员居住远近编队，以自然村或居民组为单位，建立大队或中队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谁是队的领导者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辅导员问一位中队长：</w:t>
      </w:r>
      <w:r>
        <w:rPr/>
        <w:t>"</w:t>
      </w:r>
      <w:r>
        <w:rPr/>
        <w:t>你知道谁是队的领导者吗？</w:t>
      </w:r>
      <w:r>
        <w:rPr/>
        <w:t>"</w:t>
      </w:r>
      <w:r>
        <w:rPr/>
        <w:t>他回答：</w:t>
      </w:r>
      <w:r>
        <w:rPr/>
        <w:t>"</w:t>
      </w:r>
      <w:r>
        <w:rPr/>
        <w:t>中国少年先锋队的创立者和领导者是中国共产党，党委托共青团直接领导我们少先队。</w:t>
      </w:r>
      <w:r>
        <w:rPr/>
        <w:t>"</w:t>
      </w:r>
      <w:r>
        <w:rPr/>
        <w:t>这位中队长回答的完全正确。在共青团的直接领导下，中国少年先锋队在学校建立大队或中队，中队下设小队。小队长和中队、大队委员会都由队员选举产生，半年或一年</w:t>
      </w:r>
      <w:r>
        <w:rPr>
          <w:rFonts w:eastAsia="Times New Roman"/>
        </w:rPr>
        <w:t xml:space="preserve"> </w:t>
      </w:r>
      <w:r>
        <w:rPr/>
        <w:t>选举一次。</w:t>
      </w:r>
      <w:r>
        <w:rPr>
          <w:rFonts w:eastAsia="Times New Roman"/>
        </w:rPr>
        <w:t xml:space="preserve"> </w:t>
      </w:r>
      <w:r>
        <w:rPr/>
        <w:t>全国和地方各级少先队工作委员会，是全国和地方少先队经常性工作的领导机构，由同级少先队代表大会选举产生。中国少年先锋队全国工作委员会简称：全国少工委，就是中国少年先锋队经常性工作的最高领导机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0:55:00Z</dcterms:created>
  <dc:creator>yyyyyyyyy</dc:creator>
  <dc:description/>
  <dc:language>en-US</dc:language>
  <cp:lastModifiedBy>yyyyyyyyy</cp:lastModifiedBy>
  <dcterms:modified xsi:type="dcterms:W3CDTF">2005-10-31T00:55:00Z</dcterms:modified>
  <cp:revision>3</cp:revision>
  <dc:subject/>
  <dc:title>少先队的基层组织</dc:title>
</cp:coreProperties>
</file>