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bCs/>
        </w:rPr>
      </w:pPr>
      <w:r>
        <w:rPr>
          <w:b/>
          <w:bCs/>
        </w:rPr>
        <w:t>少先队的性质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ind w:firstLine="48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少先队是“中国少年儿童的群众组织，是少年儿童学习共产主义的学校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少年儿童正处在成长发育阶级，年龄小，知识少，各方面都不成熟，没有定型，他们所表现出来的一些好行为、好品德也是一种萌芽性质，需要给予爱护和培植。由于年幼无知和外界的不良影响，他们又难免有一些缺点和错误，需要给予教育和引导。少年儿童是我们培养教育的对象，因此，不能仅仅在少年儿童中间挑选一批“先进分子”入队，而是要把符合队龄的全体少年儿童组织起来，通过队的组织和集体活动来教育培养他们，而不是要队员去起先锋作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少先队是培养少年儿童成长为社会主义现代化接班人的学校，是建设社会主义和共产主义的预备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我们国家在建设社会主义和共产主义的队伍中有三支积极的力量：第一支是伟大而光荣的中国共产党，这是领导我国人民建设社会主义和共产主义的先锋队；第二支是朝气蓬勃的中国共产主义青年团，这是一支勇于进取，不怕困难，富于创造的突击队；第三支是时刻准备着的中国少年先锋队，他们将是担负起</w:t>
      </w:r>
      <w:r>
        <w:rPr/>
        <w:t>21</w:t>
      </w:r>
      <w:r>
        <w:rPr/>
        <w:t>世纪建设有中国特色社会主义重任的预备队。从少先队到共青团，从共青团到共产党，是人生进步的三个阶梯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少先队为少年儿童提出共同的奋斗目标，即：“准备着，为共产主义事业而奋斗！”少先队员们只有在经常的队组织的活动中，才会逐渐懂得现在努力学习，就是为了将来实现这个伟大目标，从而使他们从小的时候开始，就逐步树立远大的理想，并以此促进自己的进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0:54:00Z</dcterms:created>
  <dc:creator>yyyyyyyyy</dc:creator>
  <dc:description/>
  <dc:language>en-US</dc:language>
  <cp:lastModifiedBy>yyyyyyyyy</cp:lastModifiedBy>
  <dcterms:modified xsi:type="dcterms:W3CDTF">2005-10-31T00:54:00Z</dcterms:modified>
  <cp:revision>2</cp:revision>
  <dc:subject/>
  <dc:title>少先队的性质 </dc:title>
</cp:coreProperties>
</file>