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少先队的敬礼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少先队的敬礼是右手五指并紧，高举过头，表示人民的利益高于一切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少先队员在升国旗时，在队旗出场和退场时，在烈士墓前扫墓时都应当敬队礼。在集会前列队、行进、检阅时，由大、中、小队长敬队礼，队员立正或注目致敬。在其它场合中遇到师长时，队员也要行队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49:00Z</dcterms:created>
  <dc:creator>yyyyyyyyy</dc:creator>
  <dc:description/>
  <dc:language>en-US</dc:language>
  <cp:lastModifiedBy>yyyyyyyyy</cp:lastModifiedBy>
  <dcterms:modified xsi:type="dcterms:W3CDTF">2005-10-31T00:49:00Z</dcterms:modified>
  <cp:revision>2</cp:revision>
  <dc:subject/>
  <dc:title>少先队的敬礼</dc:title>
</cp:coreProperties>
</file>