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少先队组织及其活动</w:t>
      </w:r>
    </w:p>
    <w:p>
      <w:pPr>
        <w:pStyle w:val="Normal"/>
        <w:spacing w:lineRule="auto" w:line="360"/>
        <w:jc w:val="center"/>
        <w:rPr/>
      </w:pPr>
      <w:r>
        <w:rPr>
          <w:rFonts w:eastAsia="Times New Roman"/>
        </w:rPr>
        <w:t xml:space="preserve"> </w:t>
      </w:r>
    </w:p>
    <w:p>
      <w:pPr>
        <w:pStyle w:val="Normal"/>
        <w:spacing w:lineRule="auto" w:line="360"/>
        <w:rPr/>
      </w:pPr>
      <w:r>
        <w:rPr/>
        <w:t>　</w:t>
      </w:r>
      <w:r>
        <w:rPr>
          <w:rFonts w:eastAsia="Times New Roman"/>
        </w:rPr>
        <w:t xml:space="preserve">  </w:t>
      </w:r>
      <w:r>
        <w:rPr/>
        <w:t>共青团、少先队、学生会是学校中学生的集体组织，它们所组织的活动是调动学生自己教育自己的最好形式。学校通过这些学生组织进行德育，有利于调动学生的积极主动性，培养他们自己教育自己、自己管理自己的能力。特别是这些组织的实践活动寓有丰富的教育因素，从活动的设计到活动组织的全过程，都要依靠组织成员进行创造性思维，从事创造性实践。这种具有自觉性、独立性的创造性活动是达到德育目的的有效形式。因此，学校应该加强对这些组织的领导，保证它们的活动时间，尽可能提供必要的条件，支持并具体指导它们根据学校思想品德教育计划，独立开展多种形式的适合于青少年特点的活动。在活动中注意发挥他们独立自主的精神和自己教育自己的特殊作用，使这些组织成为学校实施德育的有力助手。　　</w:t>
      </w:r>
    </w:p>
    <w:p>
      <w:pPr>
        <w:pStyle w:val="Normal"/>
        <w:spacing w:lineRule="auto" w:line="360"/>
        <w:rPr/>
      </w:pPr>
      <w:r>
        <w:rPr>
          <w:rFonts w:eastAsia="Times New Roman"/>
        </w:rPr>
        <w:t xml:space="preserve">    </w:t>
      </w:r>
      <w:r>
        <w:rPr/>
        <w:t>中国少年先锋队是中国共产党委托中国共产主义青年团领导下的中国少年儿童的群众组织，是少年儿童学习共产主义的学校，是建设社会主义和共产主义的预备队。</w:t>
      </w:r>
    </w:p>
    <w:p>
      <w:pPr>
        <w:pStyle w:val="Normal"/>
        <w:spacing w:lineRule="auto" w:line="360"/>
        <w:rPr/>
      </w:pPr>
      <w:r>
        <w:rPr/>
        <w:t>　　我们党以“先锋”的称号命名队的组织，是为了教育儿童学习革命先锋的优秀品质，继承先锋的事业，而不是说只有少数先进的儿童才能参加队的组织，更不能要求队员们起先锋作用，因为少年儿童年龄小，知识少，正处于生长发育时期，各方面都不成熟，还未定型，他们好的表现只是好的开端和萌芽，难免产生一些缺点和错误。因此，他们正需要热情的关怀和引导。挑选“先进分子”入队，把多数少年儿童关在门外，不符合少先队组织性质的要求。少先队的作用，应该表现在把广大少年儿童团结到队的组织里来，使他们在队组织的怀抱里接受共产主义教育，从小受到集体生活的锻炼，得到健康成长。</w:t>
      </w:r>
    </w:p>
    <w:p>
      <w:pPr>
        <w:pStyle w:val="Normal"/>
        <w:spacing w:lineRule="auto" w:line="360"/>
        <w:rPr/>
      </w:pPr>
      <w:r>
        <w:rPr/>
        <w:t>　　少先队的基本任务是坚持以共产主义精神教育少年儿童，引导他们听党的话，好好学习，天天向上，立志为建设现代化的社会主义强国贡献力量，做共产主义事业接班人。</w:t>
      </w:r>
    </w:p>
    <w:p>
      <w:pPr>
        <w:pStyle w:val="Normal"/>
        <w:spacing w:lineRule="auto" w:line="360"/>
        <w:rPr/>
      </w:pPr>
      <w:r>
        <w:rPr/>
        <w:t>　　少先队任务的实现，关键在于教育少年儿童树立革命理想。理想是一种有可能实现的目的的追求和向往。它能催人奋进，是一种无形的推动力。少先队员们的理想明确地体现在队的口号里：准备着，为共产主义事业而奋斗！少先队向少年儿童进行理想教育，就是要在他们幼小的心灵里注入积极奋进、勇往直前的精神力量。少先队的组织教育就是围绕着理想教育开展的。以“先锋”命名队的组织，是教育少年儿童学习先辈，并完成他们的未竟事业；以红领巾为队员的标志是教育他们懂得红领巾是红旗的一角，是革命先烈用鲜血染红的，要学习先烈为真理而斗争的精神，高举红旗从胜利走向胜利；队的旗帜表现出少年儿童在党的领导下，为着理想、向着光明、奔向胜利的图景；队员们的队礼意味着在他们幼小的心灵里就装着人民的利益高于一切，以“为着理想勇敢前进”为主题的队歌，以热爱社会主义为核心内容的“五爱”教育，都集中体现了理想教育是少先队组织教育的支柱。</w:t>
      </w:r>
    </w:p>
    <w:p>
      <w:pPr>
        <w:pStyle w:val="Normal"/>
        <w:spacing w:lineRule="auto" w:line="360"/>
        <w:rPr/>
      </w:pPr>
      <w:r>
        <w:rPr/>
        <w:t>　　少先队对少年儿童的教育主要是通过适合少年儿童特点的丰富多彩的具有吸引力的活动来实现的。少先队活动的形式多种多样，组织队会，特别是主题队会是少先队活动的基本形式。重要活动的开展，多数是通过队会进行的。大中队队会一般要举行庄严的队会仪式，给队员们展现出一幅壮丽多彩的图景，能增强他们的荣誉感、幸福感和责任感，从而以最佳的心理状态，主动接受队会活动所给予的教育。</w:t>
      </w:r>
    </w:p>
    <w:p>
      <w:pPr>
        <w:pStyle w:val="Normal"/>
        <w:spacing w:lineRule="auto" w:line="360"/>
        <w:rPr/>
      </w:pPr>
      <w:r>
        <w:rPr/>
        <w:t>　　少先队活动除了集体性的主题队会外，还要请老前辈、英雄模范、专家学者作报告；举行故事会、文艺会、专题讲座；组织参观、访问、各种纪念活动；开展体育活动、夏令营活动及各种游戏活动等。特别值得重视的是少先队教育阵地的建设，如组织科技、喂养、种植与兴趣小组活动；主办墙报、黑板报、广播等；布置队室、建立光荣簿、红领巾专栏等。</w:t>
      </w:r>
    </w:p>
    <w:p>
      <w:pPr>
        <w:pStyle w:val="Normal"/>
        <w:spacing w:lineRule="auto" w:line="360"/>
        <w:rPr/>
      </w:pPr>
      <w:r>
        <w:rPr/>
        <w:t>　　组织少先队活动必须遵循以下几项原则：</w:t>
      </w:r>
    </w:p>
    <w:p>
      <w:pPr>
        <w:pStyle w:val="Normal"/>
        <w:spacing w:lineRule="auto" w:line="360"/>
        <w:rPr/>
      </w:pPr>
      <w:r>
        <w:rPr/>
        <w:t>　　１．目的性原则</w:t>
      </w:r>
    </w:p>
    <w:p>
      <w:pPr>
        <w:pStyle w:val="Normal"/>
        <w:spacing w:lineRule="auto" w:line="360"/>
        <w:rPr/>
      </w:pPr>
      <w:r>
        <w:rPr/>
        <w:t>　　少先队活动的组织要根据德智体全面发展的要求，有利于少年儿童学习进步，培养良好的思想行为、习惯、性格和作风。</w:t>
      </w:r>
    </w:p>
    <w:p>
      <w:pPr>
        <w:pStyle w:val="Normal"/>
        <w:spacing w:lineRule="auto" w:line="360"/>
        <w:rPr/>
      </w:pPr>
      <w:r>
        <w:rPr/>
        <w:t>　　２．实践性原则</w:t>
      </w:r>
    </w:p>
    <w:p>
      <w:pPr>
        <w:pStyle w:val="Normal"/>
        <w:spacing w:lineRule="auto" w:line="360"/>
        <w:rPr/>
      </w:pPr>
      <w:r>
        <w:rPr/>
        <w:t>　　开展队活动，就要把活动内容付诸于实践，如为军烈属做好事、参加公益劳动等社会性实践；参加制作模型、种植等求知性实践；独立开展队工作、组织队活动等自治性实践；开展文娱活动等娱乐性实践，等等。队员们通过实践，从小养成理论联系实际、言行一致的好作风。</w:t>
      </w:r>
    </w:p>
    <w:p>
      <w:pPr>
        <w:pStyle w:val="Normal"/>
        <w:spacing w:lineRule="auto" w:line="360"/>
        <w:rPr/>
      </w:pPr>
      <w:r>
        <w:rPr/>
        <w:t>　　３．趣味性原则</w:t>
      </w:r>
    </w:p>
    <w:p>
      <w:pPr>
        <w:pStyle w:val="Normal"/>
        <w:spacing w:lineRule="auto" w:line="360"/>
        <w:rPr/>
      </w:pPr>
      <w:r>
        <w:rPr/>
        <w:t>　　少年儿童的兴趣爱好多样且多变。因此，活动形式多种多样，才能满足他们身心发展的需要，才能使他们在生动活泼、充满乐趣的活动中受到教育。</w:t>
      </w:r>
    </w:p>
    <w:p>
      <w:pPr>
        <w:pStyle w:val="Normal"/>
        <w:spacing w:lineRule="auto" w:line="360"/>
        <w:rPr/>
      </w:pPr>
      <w:r>
        <w:rPr/>
        <w:t>　　４．顺序性原则</w:t>
      </w:r>
    </w:p>
    <w:p>
      <w:pPr>
        <w:pStyle w:val="Normal"/>
        <w:spacing w:lineRule="auto" w:line="360"/>
        <w:rPr/>
      </w:pPr>
      <w:r>
        <w:rPr/>
        <w:t>　　由于队员们生活在不同的年龄阶段，知识水平不尽相同，因而队活动的内容应从低级到高级，队活动的方式从简单到复杂，队活动的组织由教师的具体指导到队员自主、自理、自治。</w:t>
      </w:r>
    </w:p>
    <w:p>
      <w:pPr>
        <w:pStyle w:val="Normal"/>
        <w:spacing w:lineRule="auto" w:line="360"/>
        <w:rPr/>
      </w:pPr>
      <w:r>
        <w:rPr/>
        <w:t>　　５．自主性原则</w:t>
      </w:r>
    </w:p>
    <w:p>
      <w:pPr>
        <w:pStyle w:val="Normal"/>
        <w:spacing w:lineRule="auto" w:line="360"/>
        <w:rPr/>
      </w:pPr>
      <w:r>
        <w:rPr/>
        <w:t>　　少先队活动是少年儿童自己教育自己的最好形式。队活动要充分发挥他们的主动性、积极性和创造性，要引导他们学会自己管理自己，自己的事情自己做，自己当家做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0:59:00Z</dcterms:created>
  <dc:creator>yyyyyyyyy</dc:creator>
  <dc:description/>
  <dc:language>en-US</dc:language>
  <cp:lastModifiedBy>yyyyyyyyy</cp:lastModifiedBy>
  <dcterms:modified xsi:type="dcterms:W3CDTF">2005-10-31T00:59:00Z</dcterms:modified>
  <cp:revision>3</cp:revision>
  <dc:subject/>
  <dc:title>少先队组织及其活动</dc:title>
</cp:coreProperties>
</file>