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少先队组织发展的原则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组织发展的方针是“把全体少年儿童组织起来”。这是少先队的性质、任务所决定的。少先队的组织发展应遵循如下原则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自愿的原则。入队前凡是经过队章教育，愿意遵守队章，愿意加入少年先锋队的，并提出了申请，经中队委员会批准，履行入队手续，举行入队宣誓，便可成为少先队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教育的原则。少先队是少年儿童的群众性组织，不是少数先进儿童的组织；它是少年儿童学习共产主义的学校，也是少年儿童的教育组织。所以，应当把少年儿童吸收到少先队组织里来接受教育，而不是教育好了再入队。只有让少年儿童参加到少先队这个组织中来，才能运用这个组织更好地教育他们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01:00Z</dcterms:created>
  <dc:creator>yyyyyyyyy</dc:creator>
  <dc:description/>
  <dc:language>en-US</dc:language>
  <cp:lastModifiedBy>yyyyyyyyy</cp:lastModifiedBy>
  <dcterms:modified xsi:type="dcterms:W3CDTF">2005-10-31T01:01:00Z</dcterms:modified>
  <cp:revision>2</cp:revision>
  <dc:subject/>
  <dc:title>少先队组织发展的原则</dc:title>
</cp:coreProperties>
</file>