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bCs/>
        </w:rPr>
      </w:pPr>
      <w:r>
        <w:rPr>
          <w:b/>
          <w:bCs/>
        </w:rPr>
        <w:t>理财“悟”语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>在北京五十五中国际部留学的外国小伙伴中，可有不少理财小行家呢！这不，大脚怪搜罗了下面几条理财“悟”语，供大家参考！你有哪些“悟”语，快寄给大脚怪。快！快！！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当我零花钱不够用的时候，我不直接跟妈妈要，而是帮她拔白头发。我和妈妈说好，每攒够５０根，我就会得到３０块钱。但我宁愿得不到钱，因为我不愿意看到妈妈的头上增添白发。望着妈妈的白发，我能感到父母的辛苦，所以，我不会乱花零花钱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50:00Z</dcterms:created>
  <dc:creator>yyyyyyyyy</dc:creator>
  <dc:description/>
  <dc:language>en-US</dc:language>
  <cp:lastModifiedBy>yyyyyyyyy</cp:lastModifiedBy>
  <dcterms:modified xsi:type="dcterms:W3CDTF">2005-10-31T00:50:00Z</dcterms:modified>
  <cp:revision>2</cp:revision>
  <dc:subject/>
  <dc:title>理财“悟”语</dc:title>
</cp:coreProperties>
</file>