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红领巾的结法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．将红领巾被在肩上，钝角对脊椎骨，右角放在左角下面，两角交叉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．将右角经过左角前面拉到右边，左角不动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3</w:t>
      </w:r>
      <w:r>
        <w:rPr/>
        <w:t>．右角经左右两角交叉的空隙中拉出，右角恰绕过左角一圈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4</w:t>
      </w:r>
      <w:r>
        <w:rPr/>
        <w:t>．将右角从此圈中拉出，抽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0:48:00Z</dcterms:created>
  <dc:creator>yyyyyyyyy</dc:creator>
  <dc:description/>
  <dc:language>en-US</dc:language>
  <cp:lastModifiedBy>yyyyyyyyy</cp:lastModifiedBy>
  <dcterms:modified xsi:type="dcterms:W3CDTF">2005-10-31T00:48:00Z</dcterms:modified>
  <cp:revision>2</cp:revision>
  <dc:subject/>
  <dc:title>      红领巾的结法</dc:title>
</cp:coreProperties>
</file>