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队会仪式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少先队在重大的节日组织集会，或者举行大、中队活动，夏令营的开营式或结营式，都应该举行队会仪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举行队会仪式能够给队员一种庄严的感觉，使他们增强荣誉感和责任感，是向队员进行组织教育的一种有效的形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大、中队在举行队会仪式前，要先集合列队，整理队伍。中队活动，先由小队长向本小队队员发出“立正”口令，然后跑步到中队长面前，敬礼，报告：“报告中队长，第</w:t>
      </w:r>
      <w:r>
        <w:rPr/>
        <w:t>XX</w:t>
      </w:r>
      <w:r>
        <w:rPr/>
        <w:t>小队原有</w:t>
      </w:r>
      <w:r>
        <w:rPr/>
        <w:t>X X</w:t>
      </w:r>
      <w:r>
        <w:rPr/>
        <w:t>人，实到</w:t>
      </w:r>
      <w:r>
        <w:rPr/>
        <w:t>X X</w:t>
      </w:r>
      <w:r>
        <w:rPr/>
        <w:t>人，报告完毕。”中队长回答：“接受你的报告！”小队长回原位，全小队稍息。各小队报告完毕后，由中队长向中队辅导员报告，报告程序同小队长报告程序大体相同。</w:t>
      </w:r>
    </w:p>
    <w:p>
      <w:pPr>
        <w:pStyle w:val="Normal"/>
        <w:spacing w:lineRule="auto" w:line="360"/>
        <w:rPr/>
      </w:pPr>
      <w:r>
        <w:rPr/>
        <w:t>大队活动，由各中队长依次向大队长报告，再由大队长向大队辅导员报告。</w:t>
      </w:r>
    </w:p>
    <w:p>
      <w:pPr>
        <w:pStyle w:val="Normal"/>
        <w:spacing w:lineRule="auto" w:line="360"/>
        <w:rPr/>
      </w:pPr>
      <w:r>
        <w:rPr/>
        <w:t>接着活动开始，一般程序如下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全体立正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出旗（鼓号齐奏，全体队员敬礼）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唱队歌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队长讲话，宣布活动开始；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进行活动；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辅导员讲话；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呼号；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退旗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3:00Z</dcterms:created>
  <dc:creator>yyyyyyyyy</dc:creator>
  <dc:description/>
  <dc:language>en-US</dc:language>
  <cp:lastModifiedBy>yyyyyyyyy</cp:lastModifiedBy>
  <dcterms:modified xsi:type="dcterms:W3CDTF">2005-10-31T00:53:00Z</dcterms:modified>
  <cp:revision>3</cp:revision>
  <dc:subject/>
  <dc:title>队会仪式</dc:title>
</cp:coreProperties>
</file>