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队的仪式会主持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在举行大、中队主题活动，以及夏令营入营式等活动，都应该举行队会仪式。成功的仪式也是一种教育形式。你知道一个规范的队会仪式怎样完成吗？仪式前，要先集合列队，整理队伍。中队活动时，先由小队长向中队长报告出席人数，同时邀请辅导员参加。大队活动时，则由各中队长依次向大队长报告人数，再由大队长向大队辅导员报告出席人数，同时邀请辅导员参加活动。仪式的程序是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全体立正，报告人数；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出旗（鼓号队奏出旗曲，队员敬队礼）；</w:t>
      </w: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唱队歌；</w:t>
      </w: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队长讲话，宣布活动内容；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进行队活动；</w:t>
      </w: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辅导员讲话（活动结束作简单总结）；</w:t>
      </w:r>
      <w:r>
        <w:rPr>
          <w:rFonts w:eastAsia="Times New Roman"/>
        </w:rPr>
        <w:t xml:space="preserve"> </w:t>
      </w:r>
      <w:r>
        <w:rPr/>
        <w:t xml:space="preserve">7. </w:t>
      </w:r>
      <w:r>
        <w:rPr/>
        <w:t>呼号（少先队员右手握拳在头部右侧）；</w:t>
      </w: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退旗（鼓号队奏退旗曲，队员敬队礼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如果有来宾，活动正式开始前应先介绍来宾，并给来宾，并给来宾献红领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00:00Z</dcterms:created>
  <dc:creator>yyyyyyyyy</dc:creator>
  <dc:description/>
  <dc:language>en-US</dc:language>
  <cp:lastModifiedBy>yyyyyyyyy</cp:lastModifiedBy>
  <dcterms:modified xsi:type="dcterms:W3CDTF">2005-10-31T01:00:00Z</dcterms:modified>
  <cp:revision>2</cp:revision>
  <dc:subject/>
  <dc:title>队的仪式会主持</dc:title>
</cp:coreProperties>
</file>