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发达国家孩子的暑假生活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美国：到社区做义务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美国中小学的假期时间不长，但是大多数学生还是选择在假期来完成他们的义务服务工作。据统计，美国</w:t>
      </w:r>
      <w:r>
        <w:rPr/>
        <w:t>12</w:t>
      </w:r>
      <w:r>
        <w:rPr/>
        <w:t>岁以上的青少年有</w:t>
      </w:r>
      <w:r>
        <w:rPr/>
        <w:t>60</w:t>
      </w:r>
      <w:r>
        <w:rPr/>
        <w:t>％以上的人参加过各种义务服务活动，如在当地的流浪者收留中心为无家可归的人做饭，或者是油漆陈旧的建筑物等。有的学生喜欢远走中美洲国家做义工，但更多的青少年则愿意选择家乡作为义务服务的场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法国：工业游流行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法国，学校和家长组织孩子们旅游度假十分注重教育目的，而不是仅仅考虑消遣和玩耍。最近，法国各地兴起了工业旅游的热潮，即各地方的工厂企业经过一些技术准备，每年假期时接待来自各地的参观者，其目的是扩大企业自身影响。参观者中有相当一部分是学生。比如，法国葡萄酒十分有名，在国际上享有盛誉，因此不少中小学校利用假期，组织学生到法国西部或南部的葡萄酒产地进行工业旅游，对法兰西民族的历史和传统进行具体和形象的了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德国：在家闲玩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德国的中小学生基本不能自由外出打工或进行“学习旅游”，而是主要在家闲玩。根据德国的有关法律，组织未成年者活动，组织者必须承担一切责任，包括相关保险，未成年者没有监护就外出旅行是不允许的。由于组织工作繁杂，很少有机构愿意承担组织这类活动的责任，一般学校也不愿自找麻烦。因此，德国的孩子尽管旅行愿望强烈，但他们中的绝大多数都只是在跟随父母度假时，才能使自己的这一愿望得到满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日本：“合宿”培养集体观念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早在距离放暑假的几星期前，日本各中小学校的暑期活动就已经安排就绪。日本中小学有各种由学生自发组织的俱乐部，体育类有网球、足球、羽毛球、爬山等俱乐部，文化类有舞蹈、乐器、唱歌等俱乐部。每个学生可根据自己的兴趣参加一个俱乐部。在暑假期间，一些学生会到海边和山间“合宿”，他们将在一周的时间内吃住在一起，活动包括泡温泉、洗海水浴和在森林里散步等，日本教育人士认为，“合宿”是培养孩子们集体观念的最好形式之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韩国：练习吃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韩国，中小学生假期通常会由学校组织参加一些活动，离开家去一些旅游地或野外爬山、游泳，以培养团队精神，通过吃苦锻炼“韧”的民族气质。活动费用通常由学校和个人各出一部分。在宗教发达地区，有时教会出钱资助。小学生们也会被安排去接受一些儒家思想教育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52:00Z</dcterms:created>
  <dc:creator>yyyyyyyyy</dc:creator>
  <dc:description/>
  <dc:language>en-US</dc:language>
  <cp:lastModifiedBy>yyyyyyyyy</cp:lastModifiedBy>
  <dcterms:modified xsi:type="dcterms:W3CDTF">2005-10-28T03:52:00Z</dcterms:modified>
  <cp:revision>1</cp:revision>
  <dc:subject/>
  <dc:title>发达国家孩子的暑假生活</dc:title>
</cp:coreProperties>
</file>