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　学滑旱冰</w:t>
      </w:r>
      <w:r>
        <w:rPr>
          <w:rFonts w:eastAsia="Times New Roman"/>
          <w:b/>
          <w:bCs/>
        </w:rPr>
        <w:t xml:space="preserve"> 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/>
        <w:t>　　愉快的暑假过去了，在暑假里，我经历过许多愉快的事，它们就像天上的星星一样多得数不胜数，现在我就摘下最亮的一颗讲给你们听听吧！</w:t>
      </w:r>
    </w:p>
    <w:p>
      <w:pPr>
        <w:pStyle w:val="Normal"/>
        <w:spacing w:lineRule="auto" w:line="360"/>
        <w:rPr/>
      </w:pPr>
      <w:r>
        <w:rPr/>
        <w:t>　　暑假的一天，爸爸妈妈满足了我很久以来的愿望——给我买了一双旱冰鞋。这双旱冰鞋蓝白相间，四个轮子像小朋友们做操一样排成一排，可漂亮了，让我如获至宝。我迫不及待地穿上它，刚站起来，滑冰鞋就和我作对，一点都不听我的使唤，摔了个人仰马翻。我摸着屁股，哇哇大叫：“不学了，不学了！”妈妈赶忙在一旁安慰我：“勇敢点，做事没有毅力和勇气，是永远不会成功的。”妈妈的一句话使我又有勇气站了起来。爸爸从房间里走出来，在客厅里拉了一根绳子。我一看就明白了，爸爸是给我安装保险绳，让我在家里练，如果快要摔跤了，就抓紧绳子，这样遇到危险就能化险为夷，万无一失。爸爸又对我说：“你在家里练，练会了再下去滑，我现在做你的教练。”爸爸让我滑一下，我滑得像蚂蚁一样慢，而且一不小心就摔跤。过了一会儿，我稍一分神，就摔了个四脚朝天。爸爸赶忙帮我分析摔跤的原因，并手把手教我动作要领：“脚摆成八字左右分开，像足球守门员一样，身体稍向前倾，滑行时脚一前一后……”</w:t>
      </w:r>
    </w:p>
    <w:p>
      <w:pPr>
        <w:pStyle w:val="Normal"/>
        <w:spacing w:lineRule="auto" w:line="360"/>
        <w:rPr/>
      </w:pPr>
      <w:r>
        <w:rPr/>
        <w:t>　　在爸爸的精心指导下，滑冰鞋渐渐地变得温驯起来，不久，我就学会了，滑旱冰的速度和控制平衡的能力都进步神速。特别是在开阔的场地上，犹如离弦之箭，仿佛就就像哪宅踩着风火轮。但也有马失前蹄的时候。有一次，正当我滑得飘飘然的时候，忽然，前面有一块砖头，可我丝毫没有发现，“砰！”我又摔了个四脚朝天，尽管很痛，但我还是勇敢地站了起来，重新开始滑，大家都向我投来了赞许的目光。</w:t>
      </w:r>
    </w:p>
    <w:p>
      <w:pPr>
        <w:pStyle w:val="Normal"/>
        <w:spacing w:lineRule="auto" w:line="360"/>
        <w:rPr/>
      </w:pPr>
      <w:r>
        <w:rPr/>
        <w:t>　　通过学滑旱冰，我不但感受到了无限的快乐，而且明白了“世上无难事，只怕有心人”这句名言的道理。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31T01:12:00Z</dcterms:created>
  <dc:creator>yyyyyyyyy</dc:creator>
  <dc:description/>
  <dc:language>en-US</dc:language>
  <cp:lastModifiedBy>yyyyyyyyy</cp:lastModifiedBy>
  <dcterms:modified xsi:type="dcterms:W3CDTF">2005-10-31T01:13:00Z</dcterms:modified>
  <cp:revision>2</cp:revision>
  <dc:subject/>
  <dc:title>　学滑旱冰 </dc:title>
</cp:coreProperties>
</file>