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惊心一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　　一天下午放学后，我如往常一样，踏着泥泞的小路，哼着歌儿蹦蹦跳跳地往家奔去，不知是刚下过雨，还是天快黑了，往常这条行人来来往往的小路冷冷清清的，连个人影也没有，只有池塘里青蛙的“呱呱”叫声。两旁那密密麻麻的树木失去了昔日绿的光彩，说实话，它们真像一群妖怪。我开始害怕起来，边走边警惕地望望路两旁，歌声停止了，只听到“怦怦”的心跳声，连步子也加快了许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正当我紧张地往前走的时候，忽然旁边的树叶“沙沙”地响了起来，我的心猛地一惊，趔趄了几步，没等那“怪物”蹦出来，我就像见了鬼似的向前冲。但好奇心又使我向后望了一眼，啊，后面是一条大狼狗。它的体形简直有我这么大，乌黑的毛沾满了泥土，那双发着青光的大眼睛正死死地盯着我呢。我突然想起，遇到狗时，你越跑，它就越要追你，于是我把步子放慢了，装着没发现它的样子。在这像被黑布罩住了的小路上，那条大狼狗凶狠锐利的青眼睛显得格外清楚。我继续强装镇定地往前走，那条大狼狗还是死死地跟在后面，一会儿嗅嗅我的鞋子，一会儿又围绕着我团团转……它就这样跟着我走了一段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啊！我发现前面有灯光了，那是一户人家发出的灯光，于是我稍稍加快了脚步。当我来到离那户人家大门不远处时，也不顾它会不会向我进攻，拔脚朝那户人家奔去。当我进了大门后，那只大狼狗站在门外，它不跟了，只是那双大眼睛还是死死地盯着我……我被它盯得直打寒噤，转身就抓起脚下的石头向它奋力扔去，它“嚎”地发出一声令人汗毛直竖的长啸，转身跑了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望着它远去的影子，回忆着刚才的情景，我的心，像要跳出来似的，额头上渗出了豆大的汗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1:00Z</dcterms:created>
  <dc:creator>yyyyyyyyy</dc:creator>
  <dc:description/>
  <dc:language>en-US</dc:language>
  <cp:lastModifiedBy>yyyyyyyyy</cp:lastModifiedBy>
  <dcterms:modified xsi:type="dcterms:W3CDTF">2005-10-31T01:21:00Z</dcterms:modified>
  <cp:revision>2</cp:revision>
  <dc:subject/>
  <dc:title>惊心一刻</dc:title>
</cp:coreProperties>
</file>