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我做纸版画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　　　嘿！朋友，你把耳朵侧过来，我告诉你一件事。我的纸版画上墙了，被老师贴到教室的画展专栏里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上美术课时，老师给我们讲了做纸版画的方法。但是我在课堂上做得不够理想，星期天，我就按老师讲的方法又做起纸版画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我满怀信心地坐在写字台前，拿出铅笔、剪子、胶水、图画本、硬纸片、墨汁、小刷子等用品，准备制作一幅女娃娃跳舞的纸版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我首先在硬纸片上精心地设计了一幅女娃娃手舞足蹈的画，然后我就拿起剪刀把她的头发、眼、鼻、胳膊、腿等部位一块块地剪下来。我要把这些部位依照原样贴在另一块硬纸片上。你看，我贴得多么细心啊！我先贴头部轮廓，再贴娃娃的五官。我把她两只向上翘起的眼小心翼翼地贴好，又找鼻子。哎呀！娃娃的鼻子找不见了，我急得大喊起来：“鼻子上哪儿去了？”但无回音，再找也找不见了。小小一个鼻子，谁知它飞到哪儿了？我只好又剪了一个贴上去。经过一番努力，我又把娃娃好像正在舞动着的胳膊、腿等部位也一一贴了上去，我后退一步，仔细端详着整幅版面，看见娃娃的嘴有点歪，赶忙去矫正过来，娃娃总算贴好了。你别小看粘贴这一步，累得我出了一鼻尖汗呢！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我开始给娃娃涂墨汁了。我右手拿起小刷子，蘸上墨汁，往娃娃的身上涂起来。一不小心，有一小点墨汁涂到了娃娃体外的硬纸片上。“这手怎么不听指挥呢？”我埋怨着自己。不过只涂错了一小点，也许无伤大雅吧！我接着又涂了起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墨汁涂好了，最后一步是拓印。我将图画本的一页纸放到版画上，用手轻轻按起来，从娃娃的头按到脚。我把图画纸慢慢地揭开一角，一看，印刷效果还不错。我连忙把整张纸揭起来。啊！漂亮的纸版画做成了！一个活泼可爱的小女孩在我的图画本上正跳舞呢！虽然娃娃体外多了一点黑，但不至于影响整幅画的美观。我捧着画欣赏一阵，心里比吃了蜜还甜。因为我学会了一项本疥——做纸版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朋友，你也一定会为我的成功而高兴吧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21:00Z</dcterms:created>
  <dc:creator>yyyyyyyyy</dc:creator>
  <dc:description/>
  <dc:language>en-US</dc:language>
  <cp:lastModifiedBy>yyyyyyyyy</cp:lastModifiedBy>
  <dcterms:modified xsi:type="dcterms:W3CDTF">2005-10-31T01:21:00Z</dcterms:modified>
  <cp:revision>1</cp:revision>
  <dc:subject/>
  <dc:title>我做纸版画</dc:title>
</cp:coreProperties>
</file>