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我尝到了动脑筋的甜头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</w:p>
    <w:p>
      <w:pPr>
        <w:pStyle w:val="Normal"/>
        <w:spacing w:lineRule="auto" w:line="360"/>
        <w:rPr/>
      </w:pPr>
      <w:r>
        <w:rPr/>
        <w:t>　　走进我的书房，你可以从书柜上、玩具架上、电脑桌上看到许多精致的“小玩意”，有魑魅魍魉、有机器人基地、有宇宙城、有奇形怪状的宇宙居民，你仿佛进入了一个五彩缤纷、奥妙无穷的宇宙天地。哈哈！这些可都是我开动小脑筋，用我小巧手创造出来的杰作呦！</w:t>
      </w:r>
    </w:p>
    <w:p>
      <w:pPr>
        <w:pStyle w:val="Normal"/>
        <w:spacing w:lineRule="auto" w:line="360"/>
        <w:rPr/>
      </w:pPr>
      <w:r>
        <w:rPr/>
        <w:t>　　小时候，我最大的快乐就是买玩具，可玩时又不知道爱惜，破玩具、破零件遍地都是。于是妈妈送给我一个“雅号”：“垃圾工人！”我的书房吗就被称为“垃圾工厂”。三年级的时候，老师教过我们“巧手变魔术”，变废为宝，我灵机一动，想：“我为何不把那些玩具的残肢拼装起来，做成新玩具呢？”从那以后，一件件精美的新玩具就从我的手中诞生了，现在，就带你们看看我的杰作吧！</w:t>
      </w:r>
    </w:p>
    <w:p>
      <w:pPr>
        <w:pStyle w:val="Normal"/>
        <w:spacing w:lineRule="auto" w:line="360"/>
        <w:rPr/>
      </w:pPr>
      <w:r>
        <w:rPr/>
        <w:t>　　在我的书柜上有一支“铁甲舰队”，它是我用一个废马达做成的。我先把马达拆开，把里边的旋转器拿出来，插在马达上面；然后用两块小磁铁吸在两边做手；最后把它盖在一辆旧玩具车的底盘上，再用一个皮带头和两把钥匙做成一个双炮坦克，于是威风凛凛的“铁甲舰队”就制造成功了。最精致的要数宇宙城了，它的房子是用积木和雪花片做的，一块木板是它的足球场，球门是四根铁丝折成支柱，其它的是用纸糊的，在城里放入了一些小机器人，它们就成了幸福的宇宙居民，有飞天白虎、三角麟、刀鳞龙、磁力王……他们在城里快乐地生活、玩耍，让人羡慕不已。</w:t>
      </w:r>
    </w:p>
    <w:p>
      <w:pPr>
        <w:pStyle w:val="Normal"/>
        <w:spacing w:lineRule="auto" w:line="360"/>
        <w:rPr/>
      </w:pPr>
      <w:r>
        <w:rPr/>
        <w:t>　　动脑筋做玩具，既节约了买玩具的钱，又使我养成了勤思考、常动手的好习惯，还从中体会到了成功的快乐。不信，你也亲自来试试吧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1:00Z</dcterms:created>
  <dc:creator>yyyyyyyyy</dc:creator>
  <dc:description/>
  <dc:language>en-US</dc:language>
  <cp:lastModifiedBy>yyyyyyyyy</cp:lastModifiedBy>
  <dcterms:modified xsi:type="dcterms:W3CDTF">2005-10-31T01:11:00Z</dcterms:modified>
  <cp:revision>2</cp:revision>
  <dc:subject/>
  <dc:title>我尝到了动脑筋的甜头  </dc:title>
</cp:coreProperties>
</file>