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我应该这样做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很多事是爸爸和妈妈或老师叫我做的，而上个星期天，我终于做了一件自己认为应该做的事。我心里甜滋滋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那天，我乘公共汽车回家。上了车我就站在下车门的旁边，不由自主地哼起了歌。“走开！走开！快让给我们。”车尾传来了一阵吵闹声，打断了我的歌。我回头望去，原来是两个比我小一点的弟弟在欺负一个小妹妹，逼小妹妹让座位给他们。吵着吵着小妹妹哭了，车上的人都不约而同地看着，可谁也不去劝架。我想：仗着自己的高大欺负人，算什么英雄！但我又不敢去劝。小妹妹哭着让了座位。我看着她那委屈的样子，不知从哪里来的勇气，冲上去拉着她的手，对那两个男孩说：“你们怎么欺负人？那是人家的座位，你们总不能抢着坐吧！再说你们比她大，应该让着小妹妹，怎么能和她抢座位呢？”谁知，他们见我是个女孩子，毫不理会，还说：“嗨！哪来的丑小鸭，关你什么事！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听了他们的话气愤极了，大声对他们说：“你们看过电视剧《鲁智深》吗？鲁智深力气比你们大得多，但他从不欺负比自己弱小的人。你们欺负小同学，不害臊吗？”这时，旁边的叔叔阿姨也纷纷批评那两个同学。他们自知理亏，不情愿地站了起来，说了句“对不起”，不好意思地把座位让了出来。我把小妹妹扶回原位坐好，小妹妹高兴地对我说：“姐姐，你真好。”我微笑着点了点头，又回到了下车门的旁边。周围的人纷纷向我投来赞许的目光，我顿时觉得一阵脸红，但心里感到很舒服。这是我第一次做了一件自己认为应该这样做的事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回到家，我把事情的前前后后都告诉给妈妈听，妈妈激动地说：“长大了，我们的女儿真的长大了。”我不好意思地笑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5:00Z</dcterms:created>
  <dc:creator>yyyyyyyyy</dc:creator>
  <dc:description/>
  <dc:language>en-US</dc:language>
  <cp:lastModifiedBy>yyyyyyyyy</cp:lastModifiedBy>
  <dcterms:modified xsi:type="dcterms:W3CDTF">2005-10-31T01:15:00Z</dcterms:modified>
  <cp:revision>2</cp:revision>
  <dc:subject/>
  <dc:title>我应该这样做</dc:title>
</cp:coreProperties>
</file>