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我愿做个战胜挫折的少年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自然界没有不凋谢的花，人世间也没有无曲折的路。我们每个人成长的历程中，没有一帆风顺的时候。而每个人面对挫折，都有自己不同的方法。强者能把挫折化为动力，弱者却因此而一蹶不振。我愿做个战胜挫折的少年。</w:t>
      </w:r>
    </w:p>
    <w:p>
      <w:pPr>
        <w:pStyle w:val="Normal"/>
        <w:spacing w:lineRule="auto" w:line="360"/>
        <w:rPr/>
      </w:pPr>
      <w:r>
        <w:rPr/>
        <w:t>　　大多数人都有一对灵活的胳臂，可我这对灵活的右臂却来之不易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002</w:t>
      </w:r>
      <w:r>
        <w:rPr/>
        <w:t>年秋季的一天，我在滨湖万米公园玩健身器时，不小心从上面摔了下来，造成右臂粉碎性骨折。医生叫我在家养伤一个月。我当时在家里用左手练字，用左手吃饭，用左手拿着书看。</w:t>
      </w:r>
    </w:p>
    <w:p>
      <w:pPr>
        <w:pStyle w:val="Normal"/>
        <w:spacing w:lineRule="auto" w:line="360"/>
        <w:rPr/>
      </w:pPr>
      <w:r>
        <w:rPr/>
        <w:t>　　一个月的时间很快就过去了，我原以为拆掉石膏以后，右臂能像以前一样灵活。可医生却说：“你的右臂恢复的很好，但是，回家以后要坚持锻炼，右臂才能伸直，像以前一样灵活。”</w:t>
      </w:r>
    </w:p>
    <w:p>
      <w:pPr>
        <w:pStyle w:val="Normal"/>
        <w:spacing w:lineRule="auto" w:line="360"/>
        <w:rPr/>
      </w:pPr>
      <w:r>
        <w:rPr/>
        <w:t>　　回家以后，我原想练习只是像玩一样挥动胳臂，可是却出乎意料，右臂刚一动，就像针扎一样痛苦。我咬着牙又练了几下，真是疼痛难忍。我有了放弃的想法。冷静下来我又想：“如果我放弃，就是放弃了我一生的大好时光。我将来想当一名科学家，发明出许多造福人类的东西；我想当一名医生，去救死扶伤；我还想当一名警察，保卫我们的祖国。如果我放弃了，还怎么实现自己的理想呢？”于是，我又鼓足了勇气忍着剧烈的疼痛活动胳臂。第一下，我凭着勇气把弯曲的右臂尽量伸直，第二下，我的肘关节像刺进了钢针，钻心地疼痛。第三下、四下……，我已是大汉淋漓。可肘关节只有</w:t>
      </w:r>
      <w:r>
        <w:rPr/>
        <w:t>120</w:t>
      </w:r>
      <w:r>
        <w:rPr/>
        <w:t>度角。我又有些灰心了。这时，我想：“德国著名音乐家贝多芬双耳失聪，家境贫寒，可他凭着对音乐的热爱，战胜了挫折，创造出了震惊世界的《贝多芬第九交响曲》。我和贝多芬比，这点挫折算不了什么，我要做个战胜挫折的少年！”想到这里，我又一下、一下地练起来。过了几天，我右臂的肘关节角度更大了。为了使我的右臂尽快伸直，我又把矿泉水瓶里装进沙子练习。功夫不负有心人，我终于战胜了挫折，把胳臂恢复的和正常人一样。</w:t>
      </w:r>
    </w:p>
    <w:p>
      <w:pPr>
        <w:pStyle w:val="Normal"/>
        <w:spacing w:lineRule="auto" w:line="360"/>
        <w:rPr/>
      </w:pPr>
      <w:r>
        <w:rPr/>
        <w:t>　　经历了这次挫折的考验，我想：“我们遇到挫折时，应该充满自信，再去努力拼搏和奋斗，这样不仅能战胜挫折，还能增强我们的自信心，磨练坚强的毅力。成为一个战胜挫折的强者！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7:00Z</dcterms:created>
  <dc:creator>yyyyyyyyy</dc:creator>
  <dc:description/>
  <dc:language>en-US</dc:language>
  <cp:lastModifiedBy>yyyyyyyyy</cp:lastModifiedBy>
  <dcterms:modified xsi:type="dcterms:W3CDTF">2005-10-31T01:17:00Z</dcterms:modified>
  <cp:revision>2</cp:revision>
  <dc:subject/>
  <dc:title>　 我愿做个战胜挫折的少年 </dc:title>
</cp:coreProperties>
</file>