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我的好朋友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</w:p>
    <w:p>
      <w:pPr>
        <w:pStyle w:val="Normal"/>
        <w:spacing w:lineRule="auto" w:line="360"/>
        <w:rPr/>
      </w:pPr>
      <w:r>
        <w:rPr/>
        <w:t>　　说到朋友，那可真是数不胜数了，今天简要的说一个普通的在也不能普通的朋友吧。他叫李文，长着一双水灵灵的大眼睛，小小的鼻子非常可爱，嘴巴一开就像机枪，可厉害了小脸上全都是肉</w:t>
      </w:r>
      <w:r>
        <w:rPr/>
        <w:t>{</w:t>
      </w:r>
      <w:r>
        <w:rPr/>
        <w:t>真的很胖</w:t>
      </w:r>
      <w:r>
        <w:rPr/>
        <w:t>}</w:t>
      </w:r>
      <w:r>
        <w:rPr/>
        <w:t>，非常可爱。</w:t>
      </w:r>
    </w:p>
    <w:p>
      <w:pPr>
        <w:pStyle w:val="Normal"/>
        <w:spacing w:lineRule="auto" w:line="360"/>
        <w:rPr/>
      </w:pPr>
      <w:r>
        <w:rPr/>
        <w:t>　　你别看她挺可爱的，其实她是“硬心肠”，有一次，上学，我的数学作业没写完，李文又是组长，她发现我没写完之后，就要去告诉老师，我对她好话说了一大筐：“求求你了，好组长，就这一次，以后在也不敢了，求你别告诉老师，以后我把你当成我的再生父母，大恩人还不行吗？有啥好东西分你一半，我再给你一支钢笔求求你了，之后总算李文不给我告老师了，可一会儿，老师来了，检查作业时，老师问李文：“你们组谁没交作业，或者谁没写完啊？”我的心都提到嗓子眼儿了，果然，她李文不讲一点情面，大声说：“老师，我们这组曲梦宇没交作业，她实际没写完，还对我说好话，不让我告诉您。”老师一听，火冒三丈：“什幺！又没写完。”</w:t>
      </w:r>
    </w:p>
    <w:p>
      <w:pPr>
        <w:pStyle w:val="Normal"/>
        <w:spacing w:lineRule="auto" w:line="360"/>
        <w:rPr/>
      </w:pPr>
      <w:r>
        <w:rPr/>
        <w:t>　　这一次，不但让我尝到了老师的厉害，还让我当众出了一次丑。这还不算厉害的，还有一次才叫：哑巴吃黄连，有口说不出，真叫，跳到黄河里也洗不清了。</w:t>
      </w:r>
    </w:p>
    <w:p>
      <w:pPr>
        <w:pStyle w:val="Normal"/>
        <w:spacing w:lineRule="auto" w:line="360"/>
        <w:rPr/>
      </w:pPr>
      <w:r>
        <w:rPr/>
        <w:t>　　那一次，我们数学小测验，等我快写完的时候，我回头看表，看完表，一低头，就转过身去了，可那偏偏让李文看见了，跑到讲台上报告老师，硬说我考试作弊，我一慌，心想：完了，让李文看见了，肯定等会儿没好果子吃，老师站起身，把我“请”到门外，美美的说了我一阵，又把我的试卷“刺”一声撕掉了，你要问我为什幺不解释，那我只能回答：“老师不让我说话”。</w:t>
      </w:r>
    </w:p>
    <w:p>
      <w:pPr>
        <w:pStyle w:val="Normal"/>
        <w:spacing w:lineRule="auto" w:line="360"/>
        <w:rPr/>
      </w:pPr>
      <w:r>
        <w:rPr/>
        <w:t>　　可是李文又很善良，很关心别人，那一次，是一个下着磅礴大雨的夜晚，我打着伞，看见李文和几个一年级的小朋友共乘一把伞，我哼了一声，抢人家一年级的伞，不要脸，说完拂袖而去。</w:t>
      </w:r>
    </w:p>
    <w:p>
      <w:pPr>
        <w:pStyle w:val="Normal"/>
        <w:spacing w:lineRule="auto" w:line="360"/>
        <w:rPr/>
      </w:pPr>
      <w:r>
        <w:rPr/>
        <w:t>　　第二天，李文没来上学，听说是着凉了，我疑惑不解的说：“昨天和小孩共乘一把伞，怎幺会感冒呢？”黄以琳说：“你错了，李文看那几个孩子没带伞，所以就把自己的伞借给他们，护送他们回家，可自己却因淋雨而感冒了。”</w:t>
      </w:r>
    </w:p>
    <w:p>
      <w:pPr>
        <w:pStyle w:val="Normal"/>
        <w:spacing w:lineRule="auto" w:line="360"/>
        <w:rPr/>
      </w:pPr>
      <w:r>
        <w:rPr/>
        <w:t>　　听了这番话，我羞愧极了，恨不得找个地缝钻进去。</w:t>
      </w:r>
    </w:p>
    <w:p>
      <w:pPr>
        <w:pStyle w:val="Normal"/>
        <w:spacing w:lineRule="auto" w:line="360"/>
        <w:rPr/>
      </w:pPr>
      <w:r>
        <w:rPr/>
        <w:t>　　这就是我的好朋友李文，你们喜欢她吗？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16:00Z</dcterms:created>
  <dc:creator>yyyyyyyyy</dc:creator>
  <dc:description/>
  <dc:language>en-US</dc:language>
  <cp:lastModifiedBy>yyyyyyyyy</cp:lastModifiedBy>
  <dcterms:modified xsi:type="dcterms:W3CDTF">2005-10-31T01:16:00Z</dcterms:modified>
  <cp:revision>4</cp:revision>
  <dc:subject/>
  <dc:title>我的好朋友 </dc:title>
</cp:coreProperties>
</file>