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1</w:t>
      </w:r>
      <w:r>
        <w:rPr/>
        <w:t>：今年的暑假你打算怎么过？最希望做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（略）学生回答不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析：了解学生真实的心里感受，从中引导学生思考如何合理安排暑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2</w:t>
      </w:r>
      <w:r>
        <w:rPr/>
        <w:t>：他们的做法好吗？怎样过暑假生活才有意义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（略）学生回答不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析：指导学生过有意义的暑假生活，应该是学玩结合、动静结合、劳逸结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例</w:t>
      </w:r>
      <w:r>
        <w:rPr/>
        <w:t>3</w:t>
      </w:r>
      <w:r>
        <w:rPr/>
        <w:t>：制定一份自己的暑假计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学生回答内容不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析：制定一份适合自己的暑假计划，并持之以恒地实施，这样，会让我们的暑假生活过得有意义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51:00Z</dcterms:created>
  <dc:creator>yyyyyyyyy</dc:creator>
  <dc:description/>
  <dc:language>en-US</dc:language>
  <cp:lastModifiedBy>yyyyyyyyy</cp:lastModifiedBy>
  <dcterms:modified xsi:type="dcterms:W3CDTF">2005-10-28T03:51:00Z</dcterms:modified>
  <cp:revision>1</cp:revision>
  <dc:subject/>
  <dc:title>典型例题</dc:title>
</cp:coreProperties>
</file>