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我长大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虽然我已经十一岁了，但爸爸妈妈总把我当作不懂事的小孩子。其实，我已经是一个顶天立地的男子汉，是家庭中不可缺少的“顶梁柱”呢！唉！可他们不信！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一天晚上，我正在认真地做作业。突然，一阵争吵声从爸爸妈妈的房间里传了出来。我心里想：会不会是爸爸妈妈在吵架？我蹑手蹑脚地走过去，轻轻推开门缝，不好，爸爸妈妈正为一件小事争得面红耳赤！我赶忙回到书桌前，心“扑通扑通”地跳个不停。我想：爸爸妈妈正不开心，这么闹下去会越争越凶，我一定要去制止他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可怎么制止呢？我埋头思索，左思右想，用尽了脑汁，我知道冒冒失失地进去肯定不行，何不如……“对了！”我几乎要跳起来了。我急忙拿出两张洁白的画纸，又拿出一盒崭新的水彩笔。我先郑重地在画纸上整齐地写道：“爸爸妈妈，请你们别生气了，亲热点，好吗？”然后我又在下面画了一个正在做作业的小男孩，他正在伤心地哭泣着，旁边有一对正在吵架的家长，杯子给摔碎了，照片给撕烂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拿着这两张相同的画纸，既害怕又胆大：害怕的是我怕爸爸妈妈不肯接受；胆大的是因为我觉得这做法是正确的。我悄悄地走过去，深深地吸了口气，推开门走进去，爸爸妈妈奇怪地都睁大着眼睛看着我，我把纸条分给了他们，他们从头到尾地认真看了一遍，用惊奇的神态看着我，然后又相互一看，脸“刷”地一下红了。这时，我的心里比吃了蜜还要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这回，爸爸妈妈都看着我，异口同声地说：“孩子，你真的长大了！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0:00Z</dcterms:created>
  <dc:creator>yyyyyyyyy</dc:creator>
  <dc:description/>
  <dc:language>en-US</dc:language>
  <cp:lastModifiedBy>yyyyyyyyy</cp:lastModifiedBy>
  <dcterms:modified xsi:type="dcterms:W3CDTF">2005-10-31T01:21:00Z</dcterms:modified>
  <cp:revision>2</cp:revision>
  <dc:subject/>
  <dc:title>我长大了</dc:title>
</cp:coreProperties>
</file>