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放学路上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放学的钟声响了，可天空乌云密布，我迅速装好书包，急匆匆往家走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刚走出校门，雷鸣电闪随即而来，我转弯跑到大街上，迎面碰到一个小妹妹边走边哭，“妈妈，妈妈”地叫个不停，震耳的劈雷声，吓得她不知所措。我心里虽然也非常恐慌，但看到小妹妹那焦急的神情和满脸的泪痕，就毫不犹豫地走上前去，拉住她的手说：“别怕，我送你回家。”也许有了我这个仗胆的，那个小妹妹圆圆的脸上露出了笑容。我一边安慰她，一边拉着她的手，按着她指点的路往她家走去。一阵雷声过后，豆大的雨点劈头盖脸而来，我们的头发被打湿了，衣服也湿了。我心里一急，干脆背起了她，一直把她送到家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那个小妹妹的妈妈见此情景，一下子把我拉在怀里，感激地说：“好闺女，真谢谢你了！你真是个活雷锋。”那个小妹妹紧紧拉住我的手不放，非让我吃了饭再走。我谢绝了她们母女的好意，急急地说了声“再见”，便一溜烟似的跑回家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回到家里，我虽然很累，但心里却非常高兴，因为我做了件有意义的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6:00Z</dcterms:created>
  <dc:creator>yyyyyyyyy</dc:creator>
  <dc:description/>
  <dc:language>en-US</dc:language>
  <cp:lastModifiedBy>yyyyyyyyy</cp:lastModifiedBy>
  <dcterms:modified xsi:type="dcterms:W3CDTF">2005-10-31T01:17:00Z</dcterms:modified>
  <cp:revision>2</cp:revision>
  <dc:subject/>
  <dc:title>放学路上　　　</dc:title>
</cp:coreProperties>
</file>