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暑假安排</w:t>
      </w:r>
      <w:r>
        <w:rPr>
          <w:rStyle w:val="StrongEmphasis"/>
        </w:rPr>
        <w:t>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引导学生从多方面思考自己的暑假安排，鼓励学生能够积极正确的评价自己与他人。培养了学生的口语表达能力、创新能力和欣赏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内容及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教师介绍暑假安排的意义与作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生分组讨论怎样安排暑假生活，形成书面的文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请小组代表介绍自己小组的暑假安排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评出比较好的暑假安排计划，表扬小组的同学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51:00Z</dcterms:created>
  <dc:creator>yyyyyyyyy</dc:creator>
  <dc:description/>
  <dc:language>en-US</dc:language>
  <cp:lastModifiedBy>yyyyyyyyy</cp:lastModifiedBy>
  <dcterms:modified xsi:type="dcterms:W3CDTF">2005-10-28T03:52:00Z</dcterms:modified>
  <cp:revision>1</cp:revision>
  <dc:subject/>
  <dc:title>暑假安排探究活动</dc:title>
</cp:coreProperties>
</file>