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暑假生活城乡孩子迥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中小学生的暑假已经过去了半个月，记者在采访中发现，城乡孩子的假期生活可谓相差迥异。参加各种培训班、补习班仍然是城里孩子暑假生活的</w:t>
      </w:r>
      <w:r>
        <w:rPr/>
        <w:t>“</w:t>
      </w:r>
      <w:r>
        <w:rPr/>
        <w:t>主旋律</w:t>
      </w:r>
      <w:r>
        <w:rPr/>
        <w:t>”</w:t>
      </w:r>
      <w:r>
        <w:rPr/>
        <w:t>，而传统的乡间游戏正陪伴着农村的孩子们度过愉快轻松的假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１０日上</w:t>
      </w:r>
      <w:r>
        <w:rPr/>
        <w:t xml:space="preserve"> </w:t>
      </w:r>
      <w:r>
        <w:rPr/>
        <w:t>午，在辽宁省海城市中心的大街上，不时能看到一些背着小提琴、电子琴或替孩子背着大书包的家长的身影。一位小学五年级学生的家长告诉记者：</w:t>
      </w:r>
      <w:r>
        <w:rPr/>
        <w:t>“</w:t>
      </w:r>
      <w:r>
        <w:rPr/>
        <w:t>咱们这辈人就是吃了没文化的亏，现在家里条件好了，可得让孩子多学点知识，这不趁着假期让孩子多学点儿外语。</w:t>
      </w:r>
      <w:r>
        <w:rPr/>
        <w:t>”</w:t>
      </w:r>
      <w:r>
        <w:rPr/>
        <w:t>一位肩背着乐器的家长说，现在都注重培养孩子的特长，咱也不能让孩子落在人后，社会的竞争压力越来越大，多学点本事对孩子总是有好处的。在海城某音乐班从教多年的一位教师说</w:t>
      </w:r>
      <w:r>
        <w:rPr/>
        <w:t>“</w:t>
      </w:r>
      <w:r>
        <w:rPr/>
        <w:t>每到假期，来学音乐的学生越来越多。</w:t>
      </w:r>
      <w:r>
        <w:rPr/>
        <w:t>”</w:t>
      </w:r>
      <w:r>
        <w:rPr/>
        <w:t>上各种培训班，似乎已成为城里孩子暑假生活的主要方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而乡村孩子的假期却别有一番情致。当日上午，记者来到鞍山市腾鳌镇福安村，在一个食杂店门前的空地上，几个八九岁的小男孩正在玩捉迷藏的游戏，他们一会儿藏到农家的大门后，一会藏到老杨树后，撒着欢的在房前屋后跑着笑着。念二年级的小飞说，一到暑假，附近的孩子每天都会聚到一处，捉迷藏、抓蜻蜓、摔泥窝窝</w:t>
      </w:r>
      <w:r>
        <w:rPr/>
        <w:t>……</w:t>
      </w:r>
      <w:r>
        <w:rPr/>
        <w:t>几乎整个假期都是在玩耍中度过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“</w:t>
      </w:r>
      <w:r>
        <w:rPr/>
        <w:t>咱农村不像城里，大部分孩子都结伴在家附近玩，只有少数家里条件好的孩子才参加这班那班的。</w:t>
      </w:r>
      <w:r>
        <w:rPr/>
        <w:t>”</w:t>
      </w:r>
      <w:r>
        <w:rPr/>
        <w:t>耿庄镇的李大爷笑着说。</w:t>
      </w:r>
      <w:r>
        <w:rPr/>
        <w:t>“</w:t>
      </w:r>
      <w:r>
        <w:rPr/>
        <w:t>在农村，参加英语、舞蹈等培训班的学生极少。</w:t>
      </w:r>
      <w:r>
        <w:rPr/>
        <w:t>”</w:t>
      </w:r>
      <w:r>
        <w:rPr/>
        <w:t>这个村一位小学教师告诉记者，她教的是四年级学生，班上只有３名学生假期参加了英语、绘画等培训班。所以，在乡间嬉戏是大多数农村孩子的暑假生活方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那么城乡孩子的暑假生活为何差距这么大呢？海城市教育局基础教育科的李科长说，这正是城乡教育存在的差别问题。在农村，家长对教育的思想意识淡薄，加上经济条件有限，但这种游戏的暑假生活，恰好把自由的空间还给了孩子。而城里孩子家庭条件相对优越，家长也更注重教育，参加几个特长班的城里孩子比比皆是，无形中给孩子增加了负担。参加培训班固然可以增加孩子的知识，有利于孩子的全面发展，但家长也应掌握好尺度，既保证孩子有充足的娱乐时间，又有适当的学习时间，让孩子度过一个健康愉快的暑假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3:00Z</dcterms:created>
  <dc:creator>yyyyyyyyy</dc:creator>
  <dc:description/>
  <dc:language>en-US</dc:language>
  <cp:lastModifiedBy>yyyyyyyyy</cp:lastModifiedBy>
  <dcterms:modified xsi:type="dcterms:W3CDTF">2005-10-28T03:53:00Z</dcterms:modified>
  <cp:revision>1</cp:revision>
  <dc:subject/>
  <dc:title>暑假生活城乡孩子迥异</dc:title>
</cp:coreProperties>
</file>