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暑假生活，请离网吧远一点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禁止未成年人进入网吧”，这是每家网吧出入口处都必须悬挂而且非常显眼的一句敬告。然而，一些网吧经营者为了赚钱，常常对此睁一只眼闭一只眼。暑期生活开始了，平时就惯于违规经营的网吧经营者又把目光瞄准了“闲”下来的孩子们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期末考试后的第三天，一位刘姓家长就给本报打来电话，投诉中原电影院附近的一家网吧。她说，正上初一的孩子考试完的第二天</w:t>
      </w:r>
      <w:r>
        <w:rPr/>
        <w:t>9</w:t>
      </w:r>
      <w:r>
        <w:rPr/>
        <w:t>点就出去了。谁知，这一出去就没了踪影，直到下午</w:t>
      </w:r>
      <w:r>
        <w:rPr/>
        <w:t>4</w:t>
      </w:r>
      <w:r>
        <w:rPr/>
        <w:t>点才回来。一再追问，孩子才说出是在网吧玩游戏。孩子还是未成年人，网吧老板怎么会让他进呢？当天夜晚，刘女士就找到该网吧理论。谁知，老板却说：“我不让他进，他求着我说玩一会儿就走的。下次绝对不会让他进来玩了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第二天吃过午饭，孩子又以找同学玩儿的名义出去了。谁知，到了吃晚饭的时间还不见身影。“是不是又到网吧玩游戏了？”刘女士赶忙到那家网吧去看，果然，孩子正在里面热火朝天地打着游戏！“你说，像这样一心只想着赚钱，是不是太昧良心了？”刘女士气愤地建议给黑心网吧曝曝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像刘女士这样打来热线电话控诉黑心网吧的还有很多，其中一位姓王的女士说，孩子每次经过一家都市村庄网吧时，里面的工作人员都主动打招呼，建议进去玩玩儿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关于网吧违规经营问题，有关部门一直在采取严厉措施治理整顿，但违规现象仍时有发生。日前，记者分别在金水区和管城区的</w:t>
      </w:r>
      <w:r>
        <w:rPr/>
        <w:t>5</w:t>
      </w:r>
      <w:r>
        <w:rPr/>
        <w:t>家网吧进行暗访，其中两家网吧涉嫌违规经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金水区，记者先后进入</w:t>
      </w:r>
      <w:r>
        <w:rPr/>
        <w:t>3</w:t>
      </w:r>
      <w:r>
        <w:rPr/>
        <w:t>家网吧。在西韩寨附近的一家网吧内，记者询问没带身份证能不能上网，工作人员明确告诉记者“可以”。记者在一个中学生模样的孩子旁边坐了下来，一边浏览“</w:t>
      </w:r>
      <w:r>
        <w:rPr/>
        <w:t>sina</w:t>
      </w:r>
      <w:r>
        <w:rPr/>
        <w:t>”</w:t>
      </w:r>
      <w:r>
        <w:rPr/>
        <w:t>网页一边打听这位上网者的真实身份。据了解，这位小伙子是某中学二年级的学生。“放松一下嘛！”他头也不抬地说。而在该网吧内，还有两三位上网者看起来也很像中学生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管城区的一家网吧内，记者也看到了类似情况。但奇怪的是，当记者询问其中一位明显像中学生的上网者年龄时，小伙子竟自称已经</w:t>
      </w:r>
      <w:r>
        <w:rPr/>
        <w:t>18</w:t>
      </w:r>
      <w:r>
        <w:rPr/>
        <w:t>岁了。“你真的</w:t>
      </w:r>
      <w:r>
        <w:rPr/>
        <w:t>18</w:t>
      </w:r>
      <w:r>
        <w:rPr/>
        <w:t>岁？能否让我看看身份证。”记者表示不相信，这位小伙子迟疑良久才不好意思地说：“老板不让说实话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网吧一直是文化市场管理部门的工作重点。”昨日，市文化市场管理办公室副主任郭梅芝接受了记者的采访。她说，今年</w:t>
      </w:r>
      <w:r>
        <w:rPr/>
        <w:t>2</w:t>
      </w:r>
      <w:r>
        <w:rPr/>
        <w:t>月至</w:t>
      </w:r>
      <w:r>
        <w:rPr/>
        <w:t>8</w:t>
      </w:r>
      <w:r>
        <w:rPr/>
        <w:t>月，全国开展了网吧专项整治活动，现在仍在进行当中，整治重点包括禁止未成年人进入和超时经营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其实，早在还没有放暑假之前，文化市场管理部门就提前给网吧经营者打了“预防针”。</w:t>
      </w:r>
      <w:r>
        <w:rPr/>
        <w:t>6</w:t>
      </w:r>
      <w:r>
        <w:rPr/>
        <w:t>月</w:t>
      </w:r>
      <w:r>
        <w:rPr/>
        <w:t>15</w:t>
      </w:r>
      <w:r>
        <w:rPr/>
        <w:t>日，全市</w:t>
      </w:r>
      <w:r>
        <w:rPr/>
        <w:t>350</w:t>
      </w:r>
      <w:r>
        <w:rPr/>
        <w:t>多家网吧经营者集中开会，会议强调，绝对不允许未成年人进入网吧，否则将按照规定严厉查处：首次发现未成年人进入网吧将按最高上限罚款</w:t>
      </w:r>
      <w:r>
        <w:rPr/>
        <w:t>1.5</w:t>
      </w:r>
      <w:r>
        <w:rPr/>
        <w:t>万元，第二次将停业整顿，第三次将吊销执照。郭梅芝说：“想赚小孩多少钱，就让你成倍往外掏多少钱！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但是，仅靠管理部门加大整治力度还是不够的。”郭梅芝建议说，家长也要切实担负起对孩子的监护责任，并能够让孩子多参加一些融趣味性、知识性于一体的活动，另外，我们也提倡家庭上网，科学利用网络，把网络变为学习知识、开阔眼界的一个重要渠道。只有全社会共同努力，让孩子的暑期生活更加丰富多彩，才能够有益于孩子的健康成长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53:00Z</dcterms:created>
  <dc:creator>yyyyyyyyy</dc:creator>
  <dc:description/>
  <dc:language>en-US</dc:language>
  <cp:lastModifiedBy>yyyyyyyyy</cp:lastModifiedBy>
  <dcterms:modified xsi:type="dcterms:W3CDTF">2005-10-28T03:53:00Z</dcterms:modified>
  <cp:revision>1</cp:revision>
  <dc:subject/>
  <dc:title>暑假生活，请离网吧远一点</dc:title>
</cp:coreProperties>
</file>