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由两代人暑假生活想到的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暑假本应是孩子自由快乐的日子，树下逮蝈蝈，溪中捉鱼虾，月下玩迷藏，与蓝天为伴，和大自然为伍。然而，不知从何时起，暑假竟成为一个较为沉重的话题，不知从何说起，而且一言难尽……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想起笔者上小学、初中，那应是在上个世纪的七十年代。印象之中，不记得有多些假期作业。只是到了初三面临中考升学，可能才稍微感到点压力，然而也没演算太多的数学题。故而有了更多的时间接触生活，接触劳动生产，随兴趣阅读课外书。作为一个农村娃，许多孩子很小可能就得帮着家人干农活，放羊、割草、踩畦田，收获庄稼。七十年代的农村，生产队几乎都有饲养院，存养着大量牲口。从背动草筐起，我们便割青草喂牲口，为家庭挣工分，小伙伴们的脸蛋，哪个不是晒得红红的，但是，谁也没有感觉苦，谁也没有觉着累。而且，割草也有割草的乐趣。玉米地里钻得热了，大家便集体跳进路边的水沟，冲完凉，爬上岸，唱着儿歌，还要追逐打闹一番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及至上初中，顶上个半劳力，假期农活干得更多。而农闲或雨天生产队不出工，笔者则会找来可能借到的大部头小说，美滋滋地看几天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三十年过去了，弹指一挥间。当年的娃娃现在也都有了娃，而且也上了小学、初中或高中。生活条件好了，学习时间多了，孩子的文化成绩也高了。即使今天生活在农村的孩子，也要比他们父辈小时所干的农活、家务活少得多。许多孩子已不知道什么叫吃苦。对他们而言，所谓的吃苦可能就是做不完的作业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笔者总认为，今天的孩子虽然生活条件好了，但他们的假期远没有父辈小时过得充实、快乐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今年的暑假刚刚开始，漫步街头你会发现，有的暑假辅导班的招生桌子已摆放在了大街口。父母们看到别人家的孩子进了辅导班，心想咱的如果不送去，学习成绩岂不落后。烈日炎炎之下，许多家长不畏酷暑，又把幼嫩的“苗苗”送进了“火炉”。暑假，对这些进辅导班的孩子而言，哪还有什么假期可言！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分、分、分，就像一道无形的枷锁，锁住了孩子的手脚，锁住了他们天真的童心，本应在天地间自由翱翔的小鸟，反而被锁进了阁笼。分数成绩也许上去了，童心却泯灭了，创新的勇气没有了，又一个高分低能的“天才”诞生了。这是孩子的悲哀吗？非也，这是一代人、甚至是一个民族的悲哀。要问这个问题产生的原因，当然首推当前的高考制度。可以说，只要当前僵化的、死板的高考体制不做大的、根本的改革，高分低能的孩子就会层出不穷，假期的文化课辅导班就不会彻底停办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除了文化课辅导班之外，假期还有书法、美术、音乐、舞蹈、体育等“办班热”。依据孩子的特长和爱好，参加点这些业余辅导学习，本是个好事，对培养人才也是有利的。但是，作为家长仍然要考虑孩子的承受能力，千万不要做拔苗助长的蠢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江泽民总书记指出：“创新是一个民族的灵魂，是一个民族的不竭动力。”在当今经济全球化、科技发展日新月异的时代，我们更应强调创新，突出创新。要知道，今天的孩子十年、二十年后也将走上工作岗位，他们的双肩将承接我们肩上的担子，继续担负起实现中华民族伟大复兴的重任，作为孩子的家长，作为一名负有神圣使命的各级、各单位教育工作者，对此，都要有清醒的深刻的认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隋唐时代创立的科举取士制度，本是一种比以前的察举制、九品中正制又进一步，而且更规范的选择官员的一种制度，发展至明清，更显得完备。但是，由于后来规定了文章的格式一定要采用八股文，解释不得背离《四书集注》等书，促使读书人养成了脱离实际、死背教条的文风。高考的恢复，与之前的工农兵推荐上大学相比，这是一个进步，然而发展至纯粹看分数取人才，则使它走上了极端的教条。如何用高考这个指挥棒，引导学校开展素质教育，这是当前教育改革亟待解决的问题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扎实的基础知识是学校教育的一个重要方面，但这绝不应是学校教育的根本目的。在拥有扎实的丰厚的知识功底的基础上，开启学生的智力，灵活运用各种知识解决问题，才能显示知识的魅力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青少年正处于长身体、长知识的黄金时期，假期应是学生接触生活和实践并向生活和实践学习的第二课堂。假期里，让孩子通过生活和社会实践，增长知识和才干，把在学校学得的知识与生活实践锻炼取得的知识结合起来，更好地解决各种问题，这才是一个有意义的假期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培养孩子正确的人生观、价值观，增加他们社会实践能力的方法很多，如中宣部、国家教委、团中央近期联合开展的大中专学生（中学生也可参加）志愿者文化、科技、卫生“三下乡”活动，各单位开展的“营园活动”，大学生社会实践活动，旅游参观活动，就是帮助家长做家务、参加生产劳动，不也是一种很好的社会实践活动吗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放飞你家中的小鸟吧，他也许就是一只搏长空的雄鹰！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53:00Z</dcterms:created>
  <dc:creator>yyyyyyyyy</dc:creator>
  <dc:description/>
  <dc:language>en-US</dc:language>
  <cp:lastModifiedBy>yyyyyyyyy</cp:lastModifiedBy>
  <dcterms:modified xsi:type="dcterms:W3CDTF">2005-10-28T03:53:00Z</dcterms:modified>
  <cp:revision>1</cp:revision>
  <dc:subject/>
  <dc:title>由两代人暑假生活想到的</dc:title>
</cp:coreProperties>
</file>