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   </w:t>
      </w:r>
      <w:r>
        <w:rPr>
          <w:rFonts w:eastAsia="Times New Roman"/>
          <w:b/>
          <w:bCs/>
          <w:szCs w:val="26"/>
        </w:rPr>
        <w:t xml:space="preserve"> </w:t>
      </w:r>
      <w:r>
        <w:rPr>
          <w:b/>
          <w:bCs/>
          <w:szCs w:val="26"/>
        </w:rPr>
        <w:t>第三只眼</w:t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rFonts w:eastAsia="Times New Roman"/>
          <w:b/>
          <w:bCs/>
          <w:szCs w:val="26"/>
        </w:rPr>
        <w:t xml:space="preserve"> 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　　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　　大家好，我给你们说一下第三只眼吧！第三只眼是手，我为什么要这样说</w:t>
      </w:r>
      <w:r>
        <w:rPr>
          <w:szCs w:val="22"/>
        </w:rPr>
        <w:t>?</w:t>
      </w:r>
      <w:r>
        <w:rPr>
          <w:szCs w:val="22"/>
        </w:rPr>
        <w:t>因为盲人的眼睛虽然看不到，但是盲人她有手，盲人可以用手来摸一样东西，后然想像出那样东西。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　　今天课堂上的第一个环节是看图想像，老师画了一个图形在黑板上，让我们想像一下这个图形可以变成什么东西，第一个同学说像初升的太阳，然后同学们又开始举手发言，有的说像舌头，有的说像半个地球，还有的说像山洞。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　　第二个环节是：到底手有没有眼睛？对于这个题目，同学们都争吵不休，因为，有些同学说手有眼睛，还有些同学说手有眼睛就成了怪物。我心里想：手应该有眼睛，但不是明显的，是手的知觉。老师把我们分成两个一组，看看手到底有没有眼睛。第一个同学先把眼睛合上，第二个同学把一样东西放在第一个同学手里，让第一个同学用手摸摸，看看能不能感觉到是什么东西。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　　第三个环节是胆量游戏！老师的袋子里有玩具蛇、糖果等。老师叫一个男同学把眼睛合上，把手伸进去摸一下，感觉一下是什么东西，下面的同学都围上来了，有的同学尖叫起来，吓的那位同学不敢把手伸进去了。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　　现在大家明白了什么是第三只眼了吗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19:00Z</dcterms:created>
  <dc:creator>yyyyyyyyy</dc:creator>
  <dc:description/>
  <dc:language>en-US</dc:language>
  <cp:lastModifiedBy>yyyyyyyyy</cp:lastModifiedBy>
  <dcterms:modified xsi:type="dcterms:W3CDTF">2005-10-31T01:19:00Z</dcterms:modified>
  <cp:revision>1</cp:revision>
  <dc:subject/>
  <dc:title>    第三只眼</dc:title>
</cp:coreProperties>
</file>