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二课我的暑假计划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认知：学会记录自己的成长进步，从而懂得做事情应该持之以恒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技能：能够在成人的指导下合理安排自己的暑假生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情感：懂得放暑假的意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重点和难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学会合理安排自己的暑假生活，并懂得做事情应该持之以恒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课前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了解本地区儿童在暑假中可能有的实际生活，并与家长联系，了解家长在暑假中怎样安排孩子的生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流程图：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5105400" cy="339090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学生学习活动表：</w:t>
      </w:r>
    </w:p>
    <w:tbl>
      <w:tblPr>
        <w:tblW w:w="83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1"/>
        <w:gridCol w:w="2793"/>
        <w:gridCol w:w="2800"/>
      </w:tblGrid>
      <w:tr>
        <w:trPr/>
        <w:tc>
          <w:tcPr>
            <w:tcW w:w="2801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/>
            </w:pPr>
            <w:r>
              <w:rPr/>
              <w:t>学习内容</w:t>
            </w:r>
          </w:p>
        </w:tc>
        <w:tc>
          <w:tcPr>
            <w:tcW w:w="2793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/>
            </w:pPr>
            <w:r>
              <w:rPr/>
              <w:t>学生活动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/>
            </w:pPr>
            <w:r>
              <w:rPr/>
              <w:t>教师活动</w:t>
            </w:r>
          </w:p>
        </w:tc>
      </w:tr>
      <w:tr>
        <w:trPr/>
        <w:tc>
          <w:tcPr>
            <w:tcW w:w="2801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1</w:t>
            </w:r>
            <w:r>
              <w:rPr/>
              <w:t>、回忆、交流暑假愿望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2</w:t>
            </w:r>
            <w:r>
              <w:rPr/>
              <w:t>、听愿望、评愿望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3</w:t>
            </w:r>
            <w:r>
              <w:rPr/>
              <w:t>、制定暑假计划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4</w:t>
            </w:r>
            <w:r>
              <w:rPr/>
              <w:t>、交流收获。</w:t>
            </w:r>
          </w:p>
        </w:tc>
        <w:tc>
          <w:tcPr>
            <w:tcW w:w="2793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1</w:t>
            </w:r>
            <w:r>
              <w:rPr/>
              <w:t>、教师带领下回忆以前的暑假生活，有哪些收获、遗憾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2</w:t>
            </w:r>
            <w:r>
              <w:rPr/>
              <w:t>、展望今年的暑假，提一提自己的暑假愿望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3</w:t>
            </w:r>
            <w:r>
              <w:rPr/>
              <w:t>、听同学的暑假愿望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4</w:t>
            </w:r>
            <w:r>
              <w:rPr/>
              <w:t>、制定自己的暑假计划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5</w:t>
            </w:r>
            <w:r>
              <w:rPr/>
              <w:t>、交流自己在暑假中的收获，或向同学展示自己的学习成果。</w:t>
            </w:r>
          </w:p>
        </w:tc>
        <w:tc>
          <w:tcPr>
            <w:tcW w:w="2800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1</w:t>
            </w:r>
            <w:r>
              <w:rPr/>
              <w:t>、在活动之前，教师引导学生回忆以前的暑假生活中怎样渡过的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2</w:t>
            </w:r>
            <w:r>
              <w:rPr/>
              <w:t>、根据以前的生活经验，组织学生交流自己的暑假愿望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3</w:t>
            </w:r>
            <w:r>
              <w:rPr/>
              <w:t>、组织学生评议暑假愿望。指导学生学会合理安排自己的暑假生活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4</w:t>
            </w:r>
            <w:r>
              <w:rPr/>
              <w:t>、教师指导学生制定一份适合自己的、切实可行的暑假计划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5</w:t>
            </w:r>
            <w:r>
              <w:rPr/>
              <w:t>、教师鼓励、欣赏学生的成绩，引导学生感悟成绩的取得是自己做事持之以恒的结果。</w:t>
            </w:r>
          </w:p>
        </w:tc>
      </w:tr>
    </w:tbl>
    <w:p>
      <w:pPr>
        <w:pStyle w:val="Web"/>
        <w:widowControl w:val="false"/>
        <w:spacing w:lineRule="auto" w:line="360" w:before="0" w:after="0"/>
        <w:rPr/>
      </w:pPr>
      <w:r>
        <w:rPr/>
        <w:t>　　教学过程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导入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经过这一个学期的学习生活，我们就要进入休整阶段了，这就是暑假。暑假时间比较长，你还记得以前的暑假生活是怎样过得吗？在今年暑假的这段时间里，你打算怎样安排自己的生活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活动一：我的暑假愿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学生以小组为单位说一说各自以前的暑假生活，再说一说现在自己的暑假愿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目的：引导学生思考如何合理安排暑假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全班范围内交流：说说自己的暑假愿望，想一想：这样过暑假好不好？为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全班同学讨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教师小结：有意义的暑假生活，应该是学玩结合、动静结合、劳逸结合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活动二：学习制定计划表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引导学生想一想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(1)</w:t>
      </w:r>
      <w:r>
        <w:rPr/>
        <w:t>教材中的举例包括哪些内容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(2)</w:t>
      </w:r>
      <w:r>
        <w:rPr/>
        <w:t>还可以添加哪些内容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(3)</w:t>
      </w:r>
      <w:r>
        <w:rPr/>
        <w:t>修改哪些内容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(4)</w:t>
      </w:r>
      <w:r>
        <w:rPr/>
        <w:t>哪些内容是每天都要做的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(5)</w:t>
      </w:r>
      <w:r>
        <w:rPr/>
        <w:t>哪些内容可能不能实现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学生自己制定暑假计划，并与小组同学交流，作些补充、调整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教师小结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制定一份适合自己的暑假计划，并持之以恒地实施，就会让我们的暑假生活过得有意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如果自己暑假任务完成得好，就为自己画个笑脸，以资鼓励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下学期，我们一起交流自己的收获和体会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50:00Z</dcterms:created>
  <dc:creator>yyyyyyyyy</dc:creator>
  <dc:description/>
  <dc:language>en-US</dc:language>
  <cp:lastModifiedBy>yyyyyyyyy</cp:lastModifiedBy>
  <dcterms:modified xsi:type="dcterms:W3CDTF">2005-10-28T03:50:00Z</dcterms:modified>
  <cp:revision>1</cp:revision>
  <dc:subject/>
  <dc:title>第二课我的暑假计划教案示例</dc:title>
</cp:coreProperties>
</file>