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纸鹤寄深情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教师节快到了，人们常说纸鹤最能表达学生对老师的敬爱之情，我要亲手折几只纸鹤，把我对卓老师深深的敬爱与祝福寄托在这美丽的纸鹤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教师节的前一天，我特地骑上自行车去书店为卓老师挑选了一种上面写着“爱、爱、爱”三个字的折鹤纸。回到家里，我迫不及待地拿出一张，按照上面所写的折鹤方法一步一步地折起来，突然，“嘶啦”一声，折鹤纸被我撕烂了。我生气地把它一扔，又拿起另一张。也许是因为我太心急，想快些把美丽的纸鹤送给卓老师，以表达我对卓老师的敬爱之情吧，纸又被我撕烂了！唉，一张、两张、三张……都折不好！我像泄了气的皮球似的，急得快要哭出来了。妈妈见了，安慰我说：“别急，静下心来慢慢折嘛！”在妈妈的鼓励下，我静静地坐在椅子上，慢慢地折了起来。我终于会折纸鹤了，我高兴得又叫又跳。又半个多小时过去了，我精心制作的十二只纸鹤诞生了。我拿出针、线把十二只纸鹤都穿在同一条线上，还做了一朵小红花贴在线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最后，我用自己的零用钱买了一张清纯淡雅的贺卡，把十二只纸鹤用线缝在上面，并写上了：祝卓老师节日快乐、工作顺利、笑口常开。我还特意加了一句：我们这些十二岁的少男少女们将在您的培育下茁壮成长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望着这份给卓老师的礼物，我不禁想起卓老师为同学们补课的情景，想起卓老师关心同学们的情景，想起……如果我们努力学习，卓老师会露出欣慰的笑容；如果我们偷懒了，卓老师会不厌其烦地谆谆教导我们；如果……此时此刻，我的心情激动不已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纸鹤啊纸鹤，请把我深深的敬爱与祝福带到卓老师的心窝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1:00Z</dcterms:created>
  <dc:creator>yyyyyyyyy</dc:creator>
  <dc:description/>
  <dc:language>en-US</dc:language>
  <cp:lastModifiedBy>yyyyyyyyy</cp:lastModifiedBy>
  <dcterms:modified xsi:type="dcterms:W3CDTF">2005-10-31T01:22:00Z</dcterms:modified>
  <cp:revision>1</cp:revision>
  <dc:subject/>
  <dc:title>纸鹤寄深情</dc:title>
</cp:coreProperties>
</file>