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Cs w:val="22"/>
        </w:rPr>
        <w:t>　</w:t>
      </w:r>
      <w:r>
        <w:rPr>
          <w:b/>
          <w:bCs/>
          <w:szCs w:val="26"/>
        </w:rPr>
        <w:t>观《三字经故事》有感</w:t>
      </w:r>
    </w:p>
    <w:p>
      <w:pPr>
        <w:pStyle w:val="Normal"/>
        <w:spacing w:lineRule="auto" w:line="360"/>
        <w:jc w:val="center"/>
        <w:rPr>
          <w:szCs w:val="22"/>
        </w:rPr>
      </w:pPr>
      <w:r>
        <w:rPr>
          <w:rFonts w:eastAsia="Times New Roman"/>
          <w:b/>
          <w:bCs/>
          <w:szCs w:val="26"/>
        </w:rPr>
        <w:t xml:space="preserve"> 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　　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　　今天我看了两个古人刻苦学习的故事，是《三字经》里的《孙康映雪》和《车胤囊萤》。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　　《车胤囊萤》的故事是说：东晋时有一个穷孩子，家很穷，没钱买灯油。一天晚上，他和朋友一起出去玩，看到一群萤火虫，就想出了用萤火虫映照光来照明的办法，他便捉萤火虫，回家后用瓶子装起来，当作是油灯照明。晚上时他用这种方法读书识字，后来他成了东晋代大学者。另外一个《孙康映雪》是说：西晋时有一个穷孩子在学堂里打杂工，因为地主的儿子不爱学习，老师就叫孙康一边打杂工，一边学习。因为孙康家里很穷，他一天晚上看到外面有月光和雪地映照，于是就想出了一个好方法，借用月亮和雪地的光，来读书认字</w:t>
      </w:r>
      <w:r>
        <w:rPr>
          <w:szCs w:val="22"/>
        </w:rPr>
        <w:t>,</w:t>
      </w:r>
      <w:r>
        <w:rPr>
          <w:szCs w:val="22"/>
        </w:rPr>
        <w:t>后来成了西晋代大学者。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　　看完车胤和孙康的故事让我想到西汉匡衡也是从小非常爱读书，可是家里穷，只好在墙里挖了一个洞让隔壁人家里的灯光透过来照明读书。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　　我现在知道我们应该刻苦学习，因为我们现在条件那么好，应该好好珍惜。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　　从今天以后，我要好好学习，珍惜现在的一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1:19:00Z</dcterms:created>
  <dc:creator>yyyyyyyyy</dc:creator>
  <dc:description/>
  <dc:language>en-US</dc:language>
  <cp:lastModifiedBy>yyyyyyyyy</cp:lastModifiedBy>
  <dcterms:modified xsi:type="dcterms:W3CDTF">2005-10-31T01:19:00Z</dcterms:modified>
  <cp:revision>1</cp:revision>
  <dc:subject/>
  <dc:title>　观《三字经故事》有感</dc:title>
</cp:coreProperties>
</file>