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让孩子自己安排暑假生活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暑假来临，大人、孩子都松了口气，每天早上可以偷偷懒，不必怕起不了床而上课迟到。但家长们随之而来的烦恼是：如何安排孩子的暑假生活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位小学五年级的男孩，一听到妈妈要替他选夏令营，立刻跳脚抗议：“我不要你挑，今年我一定要自己选夏令营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另一位三年级的小女生，也一脸严肃地告诉爸妈：“我要自己安排暑假生活，你们不要管我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这两位小朋友对父母的费心，竟然如此“不领情”，很让大人有挫折感。但如果换个角度来看，这两个小朋友的家长应该感到高兴：因为他们的孩子很有主见，而且勇于表达。此时，家长最重要的工作就是：仔细聆听孩子到底想表达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没错，就是要耐着性子听孩子说出心里话。我们大人老是嫌孩子“不听话”，其实，真正“不听孩子说话”的是大人。孩子要表达他们对暑假生活安排的看法，若大人连说话的机会都不给他，只要求孩子依照家长安排好的方式做，那这个暑假到底是谁在过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那位拒绝妈妈替他选夏令营的五年级小男孩，是在抗议妈妈每年都不让他依照自己的意愿选择运动类、户外野营类的活动，而只是安排才艺类、语文类的静态活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不要父母管她暑假生活的小女孩，是希望爸妈给她空间，静静待在家里看看书、画画，或是邀三五好友到家里来聊天、玩玩小女生的游戏；而不是每天“才艺班＋英语课＋……”，把时间排得满满，比平常上课还忙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家长最怕孩子“虚度光阴”，总是煞费苦心不计血本，为孩子安排一个“丰富、充实又有收获”的完美暑假。但家长很少认真想一想，这是孩子想要的吗？爱孩子，要爱对方法，他才能真正领会到爱；就像我们常挂在嘴上说的“钱要用在刀口上”一样，用不对地方就是浪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既然暑假是孩子的，就听听看他们想怎么过吧！正好趁此机会放手让他学习如何安排作息、如何利用时间；即使只是发呆，也是一个人成长、冥想、做白日梦的必经路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您家宝贝的暑假想怎么过？快快问问他吧！不要看扁了孩子，只要让他充分表达，加上您从旁协助，相信这个暑假你家宝贝不会全部耗在睡觉、看电视、玩电子游戏、泡网吧上面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54:00Z</dcterms:created>
  <dc:creator>yyyyyyyyy</dc:creator>
  <dc:description/>
  <dc:language>en-US</dc:language>
  <cp:lastModifiedBy>yyyyyyyyy</cp:lastModifiedBy>
  <dcterms:modified xsi:type="dcterms:W3CDTF">2005-10-28T03:54:00Z</dcterms:modified>
  <cp:revision>1</cp:revision>
  <dc:subject/>
  <dc:title>让孩子自己安排暑假生活</dc:title>
</cp:coreProperties>
</file>