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金秋的收获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春华秋实，秋天，是果实压满枝头，万紫千红的丰收季节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9</w:t>
      </w:r>
      <w:r>
        <w:rPr/>
        <w:t>月</w:t>
      </w:r>
      <w:r>
        <w:rPr/>
        <w:t>18</w:t>
      </w:r>
      <w:r>
        <w:rPr/>
        <w:t>日，我们全体同学沐浴着阳光，伴着晨风来到了坐落在雁栖湖畔的“乡间情趣园”采摘金秋的果实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从车上下来，我立刻被这里的美景惊呆了。极目远眺，丛山峻岭，郁郁葱葱。近处，苹果树、桃树、柿子树都被累累的果实压弯了腰，采摘就从这里开始了。苹果挂在高高的枝头，同学们看了眼馋极了。可是要想把它们摘下来，可不是一件容易的事。为此，同学们想尽了各种办法：有的跳起来抓，有的用树枝打，有的抱住树干摇，还有的干脆爬上树去摘……不一会儿，好多好多又大又红的苹果被我们装进了口袋。这不小的收获使同学们的兴致更高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老师又领我们来到地瓜地。看到这片不起眼的绿地，我怎么也想不出，这地底下竟长着味道鲜美的地瓜。我蹲在地上，两手抓起几根瓜秧，紧紧握住，心想这一下定能拔出一个大地瓜。边想边用力向后拔，可是手拔疼了，瓜秧却一动不动。王业伦同学见我在使劲，也跑过来帮我。我拔瓜秧，她拽我的胳膊，哈哈，还真有点像小人书里的“拔萝卜”。这时，只听“蹦”的一声，把我俩吓了一跳，原来瓜秧断了。地瓜没拔出来，还差点摔个大跟头，看来拔不行，还要挖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我重新找到一棵又大又粗的瓜秧，先把叶子扒开，再用手使劲挖根部的土。不一会儿，只见一个地瓜的小脑袋露了出来。我又学着刚才的样子，继续扒土。只见地瓜又露出了一些，我心想这回可成功了。我偷偷地看了看别的同学，还没有挖出来，心想这回我可成第一了，越想越着急，情不自禁站起来，使劲往上一拔，结果地瓜成了两半。我后悔得直想哭，真不该拔，怪不得在家里妈妈总批评我性急呢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我又重新换了一个地方。这时我想起奶奶家种的南瓜了，叶子枯黄的大南瓜才会成熟。于是我选了一棵叶子已经枯黄的地瓜秧，使劲用手挖起来。细沙上磨得我手直疼，我还坚持挖，直到整个一个大地瓜完全暴露出来，我才将它小心翼翼地取出来。哇！好大的一个地瓜呀！我抱起地瓜三步并作两步地跑到老师面前，老师看了高兴地说：“白潮挖出个地爪爷爷。”这时其他同学也都带着胜利的果实跑过来，大家互相比着，互相看着，大的、小的、圆的，每一个同学都在冲着地瓜笑，笑得那么开心，笑得那么甜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啊！多么美好的季节，多么可喜的收获，这天，我们在美丽、富饶的“乡间情趣园”里感受到了劳动的艰辛，品尝到了收获的喜悦。这在我的记忆中抹上了浓浓的一笔，它使我忘不了，真的，永远忘不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13:00Z</dcterms:created>
  <dc:creator>yyyyyyyyy</dc:creator>
  <dc:description/>
  <dc:language>en-US</dc:language>
  <cp:lastModifiedBy>yyyyyyyyy</cp:lastModifiedBy>
  <dcterms:modified xsi:type="dcterms:W3CDTF">2005-10-31T01:14:00Z</dcterms:modified>
  <cp:revision>2</cp:revision>
  <dc:subject/>
  <dc:title>金秋的收获</dc:title>
</cp:coreProperties>
</file>