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我们的学校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同学们，上节课，我们一起认识了我们的学校。今天，让我们把视野放远些，去了解了解各种各样的学校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教师用课件出示研究课题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不同地区的学校；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不同时期的学校；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不同类型的学校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课前，同学们组成了三个学习小组，分别对这三个问题进行了研究学习。下面，就请各组派代表上台汇报。各组先商量商量吧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学生分组讨论、商量怎样汇报；教师巡视指导。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准备好了吗？请第一组上台汇报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第一组众生：生</w:t>
      </w:r>
      <w:r>
        <w:rPr>
          <w:szCs w:val="21"/>
        </w:rPr>
        <w:t xml:space="preserve">1 </w:t>
      </w:r>
      <w:r>
        <w:rPr>
          <w:szCs w:val="21"/>
        </w:rPr>
        <w:t>：我们这组研究的问题是：“不同地区的学校”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（展示从互联网下载的文字、图片资料）这是一所城市的小学──“北京师范附小，该校占地……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 xml:space="preserve">3 </w:t>
      </w:r>
      <w:r>
        <w:rPr>
          <w:szCs w:val="21"/>
        </w:rPr>
        <w:t>：（展示搜集的照片）这是一所农村的小学──“渝北区鸳鸯镇中心小学。这是学校的老师办公室，设施很陈旧；这是教室，桌椅都很破旧了；这是……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 xml:space="preserve">4 </w:t>
      </w:r>
      <w:r>
        <w:rPr>
          <w:szCs w:val="21"/>
        </w:rPr>
        <w:t>：（展示电子绘画作品）这是我妈妈曾经去过的新疆的一所小学，它是少数民族地区的学校。从图上我们可以看出，少数民族小朋友也能在崭新的教学楼里读书了。（教师随机插话：“图画真漂亮，是谁画的呀？”</w:t>
      </w:r>
      <w:r>
        <w:rPr>
          <w:szCs w:val="21"/>
        </w:rPr>
        <w:t xml:space="preserve"> </w:t>
      </w:r>
      <w:r>
        <w:rPr>
          <w:szCs w:val="21"/>
        </w:rPr>
        <w:t>学生：“是我和妈妈一起在电脑上画的。”教师：“真不错！”）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同学们，刚才我们介绍了城市、农村和少数民族地区的学校。我们的汇报完了，谢谢大家！（师生齐鼓掌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［教师走上台］感谢第一组的同学。老师也搜集了一些图片，请看──（课件展示几张少数民族学校的图片）大家说，这是什么地区的学校呀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少数民族的学校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对，他们身后的茅舍就是他们的教室。在一些边远的少数民族地区，他们的教学条件还是比较落后的。好，接下来请第二组代表上台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第二组众生：生</w:t>
      </w:r>
      <w:r>
        <w:rPr>
          <w:szCs w:val="21"/>
        </w:rPr>
        <w:t xml:space="preserve">1 </w:t>
      </w:r>
      <w:r>
        <w:rPr>
          <w:szCs w:val="21"/>
        </w:rPr>
        <w:t>：同学们，今天我们用表演的方式向大家介绍“不同时期的学校”。请看，由</w:t>
      </w:r>
      <w:r>
        <w:rPr>
          <w:szCs w:val="21"/>
        </w:rPr>
        <w:t>XX</w:t>
      </w:r>
      <w:r>
        <w:rPr>
          <w:szCs w:val="21"/>
        </w:rPr>
        <w:t>、</w:t>
      </w:r>
      <w:r>
        <w:rPr>
          <w:szCs w:val="21"/>
        </w:rPr>
        <w:t>XX</w:t>
      </w:r>
      <w:r>
        <w:rPr>
          <w:szCs w:val="21"/>
        </w:rPr>
        <w:t>、</w:t>
      </w:r>
      <w:r>
        <w:rPr>
          <w:szCs w:val="21"/>
        </w:rPr>
        <w:t>XX</w:t>
      </w:r>
      <w:r>
        <w:rPr>
          <w:szCs w:val="21"/>
        </w:rPr>
        <w:t>同学表演古代的学校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学生上台表演私塾上课的情景）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下面，请</w:t>
      </w:r>
      <w:r>
        <w:rPr>
          <w:szCs w:val="21"/>
        </w:rPr>
        <w:t>XX</w:t>
      </w:r>
      <w:r>
        <w:rPr>
          <w:szCs w:val="21"/>
        </w:rPr>
        <w:t>、</w:t>
      </w:r>
      <w:r>
        <w:rPr>
          <w:szCs w:val="21"/>
        </w:rPr>
        <w:t>XX</w:t>
      </w:r>
      <w:r>
        <w:rPr>
          <w:szCs w:val="21"/>
        </w:rPr>
        <w:t>、</w:t>
      </w:r>
      <w:r>
        <w:rPr>
          <w:szCs w:val="21"/>
        </w:rPr>
        <w:t>XX</w:t>
      </w:r>
      <w:r>
        <w:rPr>
          <w:szCs w:val="21"/>
        </w:rPr>
        <w:t>等同学表演现在的学校（学生上台表演上各种课的情景；旁白：“现在我们在学校可以学习英语、音乐、计算机等好多知识，我们的学习生活真快乐。”）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。：这是我和</w:t>
      </w:r>
      <w:r>
        <w:rPr>
          <w:szCs w:val="21"/>
        </w:rPr>
        <w:t>XX</w:t>
      </w:r>
      <w:r>
        <w:rPr>
          <w:szCs w:val="21"/>
        </w:rPr>
        <w:t>、</w:t>
      </w:r>
      <w:r>
        <w:rPr>
          <w:szCs w:val="21"/>
        </w:rPr>
        <w:t>XX</w:t>
      </w:r>
      <w:r>
        <w:rPr>
          <w:szCs w:val="21"/>
        </w:rPr>
        <w:t>同学一起设计的未来的学校。（学生展示想象画）将来，我们在家里可以通过互联网就可以听到老师上课。我们的学校也有了机器人来承担保安和环境清洁等工作，学校的设施设备会更加现代化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我们的汇报完了，谢谢大家！（师生齐鼓掌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第二组的汇报很有创意，真精彩！老师也想给大家介绍一些资料，行吗？（课件展示孔子讲学的图画）这也是古代人们学习的方式，大家在树阴下席地而坐，听老师讲授知识。那时，一间屋子可能就是一个学校。（课件展示我校过去校舍照片）大家看，这是哪里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我们学校过去的样子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（课件展示我校现在的校舍照片）那这里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现在的学校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通过我们学校过去和现在的对比，你们有什么感想呢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我们学校的变化真大！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我为学校而自豪！……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师：是呀，</w:t>
      </w:r>
      <w:r>
        <w:rPr>
          <w:szCs w:val="21"/>
        </w:rPr>
        <w:t>51</w:t>
      </w:r>
      <w:r>
        <w:rPr>
          <w:szCs w:val="21"/>
        </w:rPr>
        <w:t>年过去了，我们的学校已发展成为一所有着现代化的教学设施，高素质教师队伍的渝中名校。其实，我校的发展变化只是社会发展的一个缩影。随着时间的推移，各种学校都经历了一个漫长的发展过程。最后，请最后一组上台汇报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第三组众生：生</w:t>
      </w:r>
      <w:r>
        <w:rPr>
          <w:szCs w:val="21"/>
        </w:rPr>
        <w:t xml:space="preserve">1 </w:t>
      </w:r>
      <w:r>
        <w:rPr>
          <w:szCs w:val="21"/>
        </w:rPr>
        <w:t>：同学们，我们研究的是“不同类型的学校”。请大家仔细听我们的介绍，待会儿我们会提出问题，答对有奖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（展示文字、图片资料）这是重庆市巴蜀小学，该校有教职工……它是一所小学；这是江西的一所中学……；这是北京大学……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3 </w:t>
      </w:r>
      <w:r>
        <w:rPr>
          <w:szCs w:val="21"/>
        </w:rPr>
        <w:t>：这是美容学校、这是医学院校、这是厨师学校……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我们的介绍完了。现在我们提问，请大家举手回答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4 </w:t>
      </w:r>
      <w:r>
        <w:rPr>
          <w:szCs w:val="21"/>
        </w:rPr>
        <w:t>：我们刚才介绍了哪所小学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巴蜀小学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4 </w:t>
      </w:r>
      <w:r>
        <w:rPr>
          <w:szCs w:val="21"/>
        </w:rPr>
        <w:t>：答对了，送你一个奖品。第二个问题：你知道全世界有多少所中学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全班哑然，教师上台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看来这个问题有点难。我建议你们把问题改一下，好吗？（生点头）可以这样问：刚才我们介绍了哪些类型的学校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1 </w:t>
      </w:r>
      <w:r>
        <w:rPr>
          <w:szCs w:val="21"/>
        </w:rPr>
        <w:t>：有小学、中学、大学；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生</w:t>
      </w:r>
      <w:r>
        <w:rPr>
          <w:szCs w:val="21"/>
        </w:rPr>
        <w:t xml:space="preserve">2 </w:t>
      </w:r>
      <w:r>
        <w:rPr>
          <w:szCs w:val="21"/>
        </w:rPr>
        <w:t>：还有医学院、厨师学校、美容学校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其实，医学院、厨师学校、美容学校等这些培养专门职业人才的学校，我们称为职业学校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我们的介绍完了，谢谢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（课件展示一张聋哑孩子正在学习的照片）同学们，在我们身边还有一些小伙伴不能和我们一起学习。他们在什么学校学习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聋哑学校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对，这些就是特殊教育的学校。（课件展示从事不同职业的人物，以及与其相应的学校图片）你知道从事这些职业的人们，又曾经读过哪些类型的学校吗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演员──艺术学校；解放军──军事学校……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每个人都曾经是学校的学生，尽管学校有不同的类型，但是它们都为社会培养了各行各业所需要的人才。张老师从小就想当一名光荣的教师。于是，为了实现这个理想，我选择了到师范学校读书，毕业后当了老师。同学们，你们又有些什么理想？为了实现自己的理想，你准备选择什么类型的学校学习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我想当个科学家，所以我要争取读大学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希望你能实现理想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我要当老师，所以要读师范院校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热情欢迎你加入教师的行列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老师，我想做个飞行员，那我要读什么学校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谁来帮助他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培养飞行员的学校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航空学院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同学们，今天我们共同了解了各种各样的学校，大家学得很好。下课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29:00Z</dcterms:created>
  <dc:creator>wutao</dc:creator>
  <dc:description/>
  <dc:language>en-US</dc:language>
  <cp:lastModifiedBy>wutao</cp:lastModifiedBy>
  <dcterms:modified xsi:type="dcterms:W3CDTF">2005-10-27T09:30:00Z</dcterms:modified>
  <cp:revision>3</cp:revision>
  <dc:subject/>
  <dc:title/>
</cp:coreProperties>
</file>