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我们的社区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为了能比较细致地描绘课堂教学的细微之处，使其具有人性化，体现以人为本，关注和尊重每一个儿童的观念，本文以课堂叙事的形式，呈现教学案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一、案例实施环境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游遍天下，不及塘栖廊下。”“商贾齐集，物华天宝，人杰地灵，塘栖之宝地也……”“塘栖之水乡情韵以古桥、流水特色人家、特色小吃演绎了一代又一代的风流故事。”但时过境迁，往日的旧迹已萍踪难觅。广济桥、七环连桥、小桥流水已是陈年旧迹，美人靠、牌楼、廊坊也已成为历史的迟暮和茶余饭后的聊资。水乡的遗韵也只能在点点滴滴、零零碎碎中依稀可现，家乡的记忆也在韶华遗逝中渐渐模散了。（摘自钱钟华撰写的《忆塘栖》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在品德与社会课中，与孩子们谈及塘栖的种种好处，也似乎显得苍白无力，孩子们虽身处此地却无从谈及，更不用说为家乡而自豪之类的话，这一节“家乡真美丽”的课似乎可以在不了了之中草草收场。孩子们的议论也令我痛心不已。小莫</w:t>
      </w:r>
      <w:r>
        <w:rPr>
          <w:szCs w:val="21"/>
        </w:rPr>
        <w:t>×</w:t>
      </w:r>
      <w:r>
        <w:rPr>
          <w:szCs w:val="21"/>
        </w:rPr>
        <w:t>悄悄地对同桌说：“塘栖和别的地方没什么不同啊！”冯</w:t>
      </w:r>
      <w:r>
        <w:rPr>
          <w:szCs w:val="21"/>
        </w:rPr>
        <w:t>×</w:t>
      </w:r>
      <w:r>
        <w:rPr>
          <w:szCs w:val="21"/>
        </w:rPr>
        <w:t>则干脆说：“还不如上海好玩呢？”金</w:t>
      </w:r>
      <w:r>
        <w:rPr>
          <w:szCs w:val="21"/>
        </w:rPr>
        <w:t>××</w:t>
      </w:r>
      <w:r>
        <w:rPr>
          <w:szCs w:val="21"/>
        </w:rPr>
        <w:t>似乎懂得很多：“我去过同里、乌镇，那里才叫水乡呢！到处是老房子，石板桥……”“还说是花果之地，鱼米之乡呢？什么都没有啊……”面对这些言论，我能说什么呢？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从他们的言论中，可以看出，儿童对自然和社会的认识还只停留在可观可感的层面，认识较为肤浅和片面，对上面这段文字的描述不理解。“真的古塘栖有如此之美，现在大不一样。”但尽管如此，我们仍不能否认实践活动的重要性。让儿童在与课程文本对话之外，与生活进行对话，与社会进行对话，使儿童对生活所知所感与文本互融共通，实现课程工具性和人文性的统一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二、 案例过程实录（叙述整理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又一节品德与社会课，我为了实施这一寻访计划作了精心布置。我把全班</w:t>
      </w:r>
      <w:r>
        <w:rPr>
          <w:szCs w:val="21"/>
        </w:rPr>
        <w:t>28</w:t>
      </w:r>
      <w:r>
        <w:rPr>
          <w:szCs w:val="21"/>
        </w:rPr>
        <w:t>人，就近分成</w:t>
      </w:r>
      <w:r>
        <w:rPr>
          <w:szCs w:val="21"/>
        </w:rPr>
        <w:t>4</w:t>
      </w:r>
      <w:r>
        <w:rPr>
          <w:szCs w:val="21"/>
        </w:rPr>
        <w:t>个小组，分别调查：塘栖的特产、塘栖的建筑、塘栖的名人、塘栖的历史四个板块，要求通过询问、调查、访谈、查阅书籍和史料、上网等方法途径，全面查找塘栖的风土人情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孩子们听了都忙活开了，有的定时间，有的约地点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一周后，我们组织学生对调查情况进行了汇报，还没走进教室，就见孩子们三五成群地围在一起高声谈论着什么，还有的已按捺不住，急着为上课准备物品。教室里乱乱的，每一个人好像都很忙。见我走进教室，平时寡言少语的朱</w:t>
      </w:r>
      <w:r>
        <w:rPr>
          <w:szCs w:val="21"/>
        </w:rPr>
        <w:t>××</w:t>
      </w:r>
      <w:r>
        <w:rPr>
          <w:szCs w:val="21"/>
        </w:rPr>
        <w:t>站在门口对我笑眯眯的，尤显得可爱。大家都朝我围过来，七嘴八舌，七手八脚乱起来。看到这个情景，我知道这节课肯定有戏了，我示意他们坐下来，上课铃声接随而至。还没等我师生问好，小莫</w:t>
      </w:r>
      <w:r>
        <w:rPr>
          <w:szCs w:val="21"/>
        </w:rPr>
        <w:t>×</w:t>
      </w:r>
      <w:r>
        <w:rPr>
          <w:szCs w:val="21"/>
        </w:rPr>
        <w:t>就站了起来，这节课看来只能在匆匆忙忙中开始了，她脸上似乎很兴奋，一改上节课沮丧的表情，只见她打开一本蓝封面的笔记本，说：“我们组，八位同学调查的任务是‘塘栖的特产’，我们问了我妈妈中学里的一位地理老师，他告诉我们，塘栖的特产其实很多，水果有塘南枇杷、茭白、蘑菇、荸荠、橘子、超山的杨梅、梅子等。”和莫</w:t>
      </w:r>
      <w:r>
        <w:rPr>
          <w:szCs w:val="21"/>
        </w:rPr>
        <w:t>×</w:t>
      </w:r>
      <w:r>
        <w:rPr>
          <w:szCs w:val="21"/>
        </w:rPr>
        <w:t>同组的范</w:t>
      </w:r>
      <w:r>
        <w:rPr>
          <w:szCs w:val="21"/>
        </w:rPr>
        <w:t>××</w:t>
      </w:r>
      <w:r>
        <w:rPr>
          <w:szCs w:val="21"/>
        </w:rPr>
        <w:t>、楼</w:t>
      </w:r>
      <w:r>
        <w:rPr>
          <w:szCs w:val="21"/>
        </w:rPr>
        <w:t>××</w:t>
      </w:r>
      <w:r>
        <w:rPr>
          <w:szCs w:val="21"/>
        </w:rPr>
        <w:t>根据介绍忙着传递图片和实物样本，一边还指手画脚起来，看来挺默契。莫</w:t>
      </w:r>
      <w:r>
        <w:rPr>
          <w:szCs w:val="21"/>
        </w:rPr>
        <w:t>×</w:t>
      </w:r>
      <w:r>
        <w:rPr>
          <w:szCs w:val="21"/>
        </w:rPr>
        <w:t>继续介绍：“水产品有丁山河的鲢鱼、黑鱼、扁鱼、鲫鱼、东塘三白潭的青鱼。”她一边说着，一边比划着，显得很兴奋。“什么是……是‘青鱼’啊？”突然，一个怯怯的声音传来。我接过他的话：“青鱼，又叫乌青鱼，和草鱼、鲢鱼、鳙鱼（包头鱼）称四大家鱼，东塘三白潭的青鱼养殖面积广，产量多，制成的青鱼干、青鱼片袋包装畅销全国各地，十分有名……”没等我说完，同组的杨</w:t>
      </w:r>
      <w:r>
        <w:rPr>
          <w:szCs w:val="21"/>
        </w:rPr>
        <w:t>×</w:t>
      </w:r>
      <w:r>
        <w:rPr>
          <w:szCs w:val="21"/>
        </w:rPr>
        <w:t>就大声叫起来：“对！对！”显然他已耐不住寂寞了，他接过我的话茬说：“我的家乡在东塘，听我爸说，青鱼最珍贵的地方在鱼尾，肉嫩鲜活，鱼尾还有活血散血的作用呢</w:t>
      </w:r>
      <w:r>
        <w:rPr>
          <w:szCs w:val="21"/>
        </w:rPr>
        <w:t>!</w:t>
      </w:r>
      <w:r>
        <w:rPr>
          <w:szCs w:val="21"/>
        </w:rPr>
        <w:t>我爸爸这老风湿，经常吃的，挺好的。”接着，他在大家的掌声中，欣然坐下。他们组剩下的陆</w:t>
      </w:r>
      <w:r>
        <w:rPr>
          <w:szCs w:val="21"/>
        </w:rPr>
        <w:t>×</w:t>
      </w:r>
      <w:r>
        <w:rPr>
          <w:szCs w:val="21"/>
        </w:rPr>
        <w:t>、金</w:t>
      </w:r>
      <w:r>
        <w:rPr>
          <w:szCs w:val="21"/>
        </w:rPr>
        <w:t>××</w:t>
      </w:r>
      <w:r>
        <w:rPr>
          <w:szCs w:val="21"/>
        </w:rPr>
        <w:t>等介绍了塘南的枇杷、超山的杨梅的特点，其中，塘南的枇杷还拍了一些照片，都一一做了展示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还没等几个小家伙说完，同组的仲</w:t>
      </w:r>
      <w:r>
        <w:rPr>
          <w:szCs w:val="21"/>
        </w:rPr>
        <w:t>×</w:t>
      </w:r>
      <w:r>
        <w:rPr>
          <w:szCs w:val="21"/>
        </w:rPr>
        <w:t>已把手举得很高，没等我示意，已迫不及待地站起来介绍起他的成果来了，朱</w:t>
      </w:r>
      <w:r>
        <w:rPr>
          <w:szCs w:val="21"/>
        </w:rPr>
        <w:t>××</w:t>
      </w:r>
      <w:r>
        <w:rPr>
          <w:szCs w:val="21"/>
        </w:rPr>
        <w:t>也乐滋滋地跑上来，为他当副手。仲</w:t>
      </w:r>
      <w:r>
        <w:rPr>
          <w:szCs w:val="21"/>
        </w:rPr>
        <w:t>×</w:t>
      </w:r>
      <w:r>
        <w:rPr>
          <w:szCs w:val="21"/>
        </w:rPr>
        <w:t>清了清嗓子，以引起大家的注意，说：“我向大家介绍塘栖的小吃，我说的内容是我奶奶讲给我听的，我奶奶说，塘栖有四大风味小吃：刺毛肉元、细沙羊尾、猪油八宝饭、锅巴汤……这些小吃在圣荡漾菜场都买得到，我们组已经调查过了，还问了卖的人怎么做的呢！”朱</w:t>
      </w:r>
      <w:r>
        <w:rPr>
          <w:szCs w:val="21"/>
        </w:rPr>
        <w:t>××</w:t>
      </w:r>
      <w:r>
        <w:rPr>
          <w:szCs w:val="21"/>
        </w:rPr>
        <w:t>这平时一声不吭的家伙，今天却一反常态，异常兴奋，四大风味小吃图片的展示一个不错，还逗得大家个个喜笑颜开。他的表现赢得了大家一致欢呼，他更卖劲了，把拿图片的手举得更高了。这几种平常大家见惯、吃惯的小吃，今天却变得神乎其神，特别那细沙羊尾，</w:t>
      </w:r>
      <w:r>
        <w:rPr>
          <w:szCs w:val="21"/>
        </w:rPr>
        <w:t>描</w:t>
      </w:r>
      <w:r>
        <w:rPr>
          <w:szCs w:val="21"/>
        </w:rPr>
        <w:t>汇得真让人垂涎欲滴，掌声又开始此起彼伏。在大家的掌声中，仲</w:t>
      </w:r>
      <w:r>
        <w:rPr>
          <w:szCs w:val="21"/>
        </w:rPr>
        <w:t>×</w:t>
      </w:r>
      <w:r>
        <w:rPr>
          <w:szCs w:val="21"/>
        </w:rPr>
        <w:t>和朱</w:t>
      </w:r>
      <w:r>
        <w:rPr>
          <w:szCs w:val="21"/>
        </w:rPr>
        <w:t>××</w:t>
      </w:r>
      <w:r>
        <w:rPr>
          <w:szCs w:val="21"/>
        </w:rPr>
        <w:t>同时向大家敬了个队礼，心满意足地走下讲台。忽然他俩又折回身向我跑来，手里多了两个盘子，原来这几个机灵鬼不仅拍了照，还带来了实物──细沙羊尾、刺毛肉元，说是给我品尝，看来还挺有心的，看着下面二十多双眼巴巴的眼睛，我只能推却了，僧多饭少啊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沈</w:t>
      </w:r>
      <w:r>
        <w:rPr>
          <w:szCs w:val="21"/>
        </w:rPr>
        <w:t>××</w:t>
      </w:r>
      <w:r>
        <w:rPr>
          <w:szCs w:val="21"/>
        </w:rPr>
        <w:t>似乎很有绅士风度，等大家闹完了，才慢条斯理地站起来，开始讲述他们的发现：“我们组调查的是‘塘栖的建筑’，我们八个人花了好几天时间找《塘栖镇志》，终于在一位老爷爷家里找到了，从《塘栖镇志》上，我们知道了塘栖从公元前</w:t>
      </w:r>
      <w:r>
        <w:rPr>
          <w:szCs w:val="21"/>
        </w:rPr>
        <w:t>602</w:t>
      </w:r>
      <w:r>
        <w:rPr>
          <w:szCs w:val="21"/>
        </w:rPr>
        <w:t>年前后开始建镇，始为塘西镇，属钱塘县；隋朝开始改名为‘塘栖镇’，距今有</w:t>
      </w:r>
      <w:r>
        <w:rPr>
          <w:szCs w:val="21"/>
        </w:rPr>
        <w:t>1 500</w:t>
      </w:r>
      <w:r>
        <w:rPr>
          <w:szCs w:val="21"/>
        </w:rPr>
        <w:t>多年历史了。塘栖的建筑与安徽的建筑相似，依水而建，为典型的江南水乡建筑。民国初年，塘栖就有七十二条半弄堂，游塘栖一圈，雨天不用打伞。河边建有美人靠，供游人休息，观赏，塘栖最大建筑群为劳家别院和汪家里弄，其中劳家当年富可敌国，为塘栖首富……”他一边介绍一边出示他拍的照片，美人靠，中心街里弄一应俱全。他像一个历史学家娓娓道来……这些听所未听、闻所未闻的“奇闻”引得孩子们交头接耳，啧啧称奇。沈</w:t>
      </w:r>
      <w:r>
        <w:rPr>
          <w:szCs w:val="21"/>
        </w:rPr>
        <w:t>××</w:t>
      </w:r>
      <w:r>
        <w:rPr>
          <w:szCs w:val="21"/>
        </w:rPr>
        <w:t>接着说：“由于旧城改造，大多数古代建筑都被拆了，只剩下市新街和八字桥几间老房子，大家有时间可以去看一下。市新街还遗留着‘子孝女贞’牌坊，听我爸爸说，这牌坊在清朝初年建造，分三层，都用手工雕刻，十分美观……”几个住在市新街的孩子也大声附和起来：“是的、是的，我经常在那里玩，有很多老房子，原来那是我们家乡的宝贝啊！”自豪感油然而生。经他一提醒，孩子们七嘴八舌地谈论开了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原来这些就是我们家乡的特色啊！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我们家河边有一些石头围成的河岸，也是宝啊！哈哈！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我们八字桥边的木头椅子，原来叫美人靠，真有哪个美人靠过吗？前几天爸爸还想把它砍了做煤炉呢，原来是古代的文物，我得回去和爸爸说说了，让他不要砍！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那可是破坏文物啊！要被抓起来的！！！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牌坊干什么用的？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大概打牌用的吧！？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我们水北小区还有一块碑呢，我爷爷说，是清朝一位叫乾隆的皇帝写的，叫乾隆御碑。也是文物吧！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这算什么，我妈妈说在塘栖一中里有一个水南娘娘坟，据说是宋朝小康王落难时为一个叫水南的姑娘建的。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看来孩子们并不是不知道，而是没有开窍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没等大家反应过来，沈</w:t>
      </w:r>
      <w:r>
        <w:rPr>
          <w:szCs w:val="21"/>
        </w:rPr>
        <w:t>××</w:t>
      </w:r>
      <w:r>
        <w:rPr>
          <w:szCs w:val="21"/>
        </w:rPr>
        <w:t>开始在乱哄哄的情况下代表自己的组向大家介绍起“塘栖的名人”。“大家好，我代表我们组八位同学，向大家介绍塘栖的名人，我们资料来源是网上。”说完，她熟练地把软盘插入计算机，操作起鼠标来，第一个出现的是吴昌硕，以及生平成就等，都有文字介绍，接着有汪建琛、史孝德等名人事迹介绍，内容全面、不一而足，引得孩子们面面相觑，目不暇接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正当我准备让徐</w:t>
      </w:r>
      <w:r>
        <w:rPr>
          <w:szCs w:val="21"/>
        </w:rPr>
        <w:t>××</w:t>
      </w:r>
      <w:r>
        <w:rPr>
          <w:szCs w:val="21"/>
        </w:rPr>
        <w:t>组汇报时，计</w:t>
      </w:r>
      <w:r>
        <w:rPr>
          <w:szCs w:val="21"/>
        </w:rPr>
        <w:t>××</w:t>
      </w:r>
      <w:r>
        <w:rPr>
          <w:szCs w:val="21"/>
        </w:rPr>
        <w:t>举起了他很难得的手，我示意他来说说，他却朝着沈</w:t>
      </w:r>
      <w:r>
        <w:rPr>
          <w:szCs w:val="21"/>
        </w:rPr>
        <w:t>××</w:t>
      </w:r>
      <w:r>
        <w:rPr>
          <w:szCs w:val="21"/>
        </w:rPr>
        <w:t>大声地说：“我来纠正一下沈</w:t>
      </w:r>
      <w:r>
        <w:rPr>
          <w:szCs w:val="21"/>
        </w:rPr>
        <w:t>××</w:t>
      </w:r>
      <w:r>
        <w:rPr>
          <w:szCs w:val="21"/>
        </w:rPr>
        <w:t>同学的错误，吴昌硕不是塘栖人，而是安吉人，他是著名的画家、书法家，他晚年住在超山，我爷爷的爷爷和他是好朋友，和他经常喝酒，我爷爷告诉我，吴昌硕死在超山，葬在超山脚下。”他言语中带着几许骄傲和满足，我示意他坐下，他却又转向大家，大声地嚷起来：“我家还有吴昌硕爷爷的画呢！很值钱的。我爷爷说，这是吴爷爷送给我太公的，是我家的‘镇家之宝’。”天机一泄露，讲台下一片哗然，显然计</w:t>
      </w:r>
      <w:r>
        <w:rPr>
          <w:szCs w:val="21"/>
        </w:rPr>
        <w:t>××</w:t>
      </w:r>
      <w:r>
        <w:rPr>
          <w:szCs w:val="21"/>
        </w:rPr>
        <w:t>最喜欢这种轰动的效果，在大家的惊羡声中，坦然坐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接着教室里开始乱起来，借资料看的，相约放学后去亲眼目睹的，讨论的不一而足。连我班里最没心思听课的谢</w:t>
      </w:r>
      <w:r>
        <w:rPr>
          <w:szCs w:val="21"/>
        </w:rPr>
        <w:t>×</w:t>
      </w:r>
      <w:r>
        <w:rPr>
          <w:szCs w:val="21"/>
        </w:rPr>
        <w:t>也有兴趣和同学约好去看一下沈</w:t>
      </w:r>
      <w:r>
        <w:rPr>
          <w:szCs w:val="21"/>
        </w:rPr>
        <w:t>××</w:t>
      </w:r>
      <w:r>
        <w:rPr>
          <w:szCs w:val="21"/>
        </w:rPr>
        <w:t>介绍的牌坊。比起上节课的死气沉沉，大家显然兴奋了许多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通过这堂课，他们知道了很多。他们了解了塘栖，找到了塘栖的特色，作为一个塘栖人而感到由衷的骄傲，这正是我想要达到的效果，并且我达到了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三、 课后漫笔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生活是孩子接触社会的唯一途径（课程标准）。”通过各种体验性的社会实践活动，孩子开始学会认识我们身边的生活，关注生活的现实，开始思考我们周围的事物，学习从生活中寻求结果，虽然这种答案是片面的，甚至可笑的，但这却是难能可贵的。这种探索，超越了原有书本的框架，是一种自主性的发展，是一种建构在自身需求探索上的革新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生活即教育，生活即课堂”。难以想象，这种出自孩子自身的探究是何等地贴近我们的生活。正如一个孩子说：“我们通过调查，知道了家乡原来这么美，这么让人自豪。”这种自豪是发自内心的，是通过亲身体验得来的，比任何教材的说教更有说服力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社会生活是唤起孩子寻求真理的原动力”。（赫尔巴特语），的确，这种探索是超越性的，从孩子们对家乡的失望，转而对家乡的自豪和骄傲，这种思想情绪的转化从教师口中是不能实现的，唯一的途径只有孩子亲身去感受，去体验，去接触社会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孩子们寻回了塘栖的特色，我不仅为孩子们感到欣慰，更为自己感到一丝快慰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26:00Z</dcterms:created>
  <dc:creator>wutao</dc:creator>
  <dc:description/>
  <dc:language>en-US</dc:language>
  <cp:lastModifiedBy>wutao</cp:lastModifiedBy>
  <dcterms:modified xsi:type="dcterms:W3CDTF">2005-11-01T05:13:00Z</dcterms:modified>
  <cp:revision>6</cp:revision>
  <dc:subject/>
  <dc:title/>
</cp:coreProperties>
</file>