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我爱我的家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一、从照片上看我家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我们都有一个可亲可爱的家。我的家住在长江上游最大的城市──重庆市渝中区七星岗，你们的家住在什么地方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的家住在……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我的家住在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今天，我们就一起来说说我们的家。（师板书：我的家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我先来说说我的家。（师展示自己的全家福）看，这是我九岁时的一张全家福照片，猜猜哪个是我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左下角那个扎小辫的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这就是九岁时的我，（指照片介绍）这是我的爸爸，这是我的妈妈，这是我的哥哥，这是我的姐姐。我长得像爸爸还是妈妈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你爸爸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你妈妈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既像你爸爸又像你妈妈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为什么呢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你是他们的孩子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你是妈妈生的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我是爸爸妈妈的骨肉，血管里流淌着他们的血液，他们是我最亲近的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（边讲边在全家福照片的周围画）那时我们一家人住在军区的大院子里，楼前有一条公路，公路的右前方有一个游泳池，夏天，我们常去那儿游泳。楼的后面有一个篮球场，我的姐姐常去那儿看哥哥打球。对了，还忘了告诉你们，在公路边上还有一个小花园，我和小伙伴们常在这儿捉迷藏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你们家周围有哪些地方你最喜欢去？你们也像老师这样把自己喜欢去的地方画出来，待会儿再给我们介绍介绍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生动笔画自己家周围景物，师巡视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（指照片）这是我的爸爸，这是我的妈妈，我长得像妈妈。我家周围有一个小花园，我常在那里玩！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别人都说我长得像爸爸，特别是眼睛。这是我家，前面有许多草，后面有一个游泳池，我常去游泳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我不知长得像谁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大家看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既像爸爸又像妈妈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我家附近有一家餐馆，我们一家人常去吃饭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二、师生共同谈自己的家庭生活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（展示书上家庭生活的范例）现在我们来看一下另外一位同学的家庭生活是怎样的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他们在一起吃饭，打扫卫生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他们有时闹别扭，有人生病了会着急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（出示自己的家庭照片）我们一家人最喜欢在一块儿聊天，因为爸、妈常出差，所以只要他们一回家，我们兄妹三人就会围在他们身边叽叽喳喳地讲学校的故事，爸、妈也会告诉我们他们一路的见闻，这时一家人最开心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们一家人平时都在家里做些什么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一起看电视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我们一家人喜欢在一起打扑克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我们一家人平时爱表演节目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了，同学们都带了自己和家人一块照的照片，这照片后面有什么样的故事，先说给同桌的同学听听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生同桌相互讲照片后面的故事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谁愿意来讲一讲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（展示平台上展示的照片）这是我们一家人搬新家时照的，全家都十分开心，因为我们的新家又宽敞又明亮，比以前好多了！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这是我们家第一张全家福，那时我三个月，我第一次能用眼神与爸爸交流，所以照了这张像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看爸爸笑得多开心呀，真是幸福的一家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这是我们全家人在外公去世前一起照的，有大姨、小姨、妈妈、爸爸等许多人，那时外公生病了，我和姐姐去把他从医院接回来给他过生日，除了我，大家都知道外公是最后一个生日，于是我们一起照了这张像，没过半月，外公就去世了，但我看见这张像，就想起外公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是啊！这张照片中有你们一家人对外公的怀念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我的这张照片后面也有故事。看，我们一家人的表情多严肃啊！那是因为我的哥哥照完这张像后将离开家，到南海舰队当一名海军战士，加上爸、妈常出差，家里就只剩下我和姐姐两个人，我们真舍不得他走，这严肃的表情后边包含着我们一家人依依不舍的感情。后来，远在南海舰队的哥哥常给我们写信，他说无论在什么地方，他都牵挂着我们，牵挂着我们的家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是啊！我的家、你的家、他的家都是那么平凡、普通，我们一起做事，一起游戏，谁生了病，大家都着急、担心，这是为什么呢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因为我们是一家人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因为我们血管里流着一样的血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因为我们相互关心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我们是一家人，不管怎样，大家总是互相关心，互相惦记，因为我们爱自己的家，爱家里的每一个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板书：我爱我的家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三、出示调查表，谈感想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了，说到这儿，老师有一个问题想问大家，你们了解家里人吗？了解爸爸妈妈小时候的故事吗？请拿出你们的家庭调查表，汇报一下你在调查中印象最深刻、最感兴趣的事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爸爸小时候玩小木枪，是他自己做的，还把自己的手削出了血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我妈妈小时候看小人书，现在我看的书很大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我爸爸小时候会做很多事，扫地、做饭、洗衣服，很能干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了解了这一切，你有什么感想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们现在的生活真好，我们应努力学习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社会变化快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想对爸妈说些什么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感谢爸妈对我的关心、照顾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爸、妈我很喜欢你们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通过调查，我们对爸爸妈妈有了更多的了解，相信你们会更爱自己的爸爸妈妈，更爱自己的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8:00Z</dcterms:created>
  <dc:creator>wutao</dc:creator>
  <dc:description/>
  <dc:language>en-US</dc:language>
  <cp:lastModifiedBy>wutao</cp:lastModifiedBy>
  <dcterms:modified xsi:type="dcterms:W3CDTF">2005-10-27T09:29:00Z</dcterms:modified>
  <cp:revision>3</cp:revision>
  <dc:subject/>
  <dc:title/>
</cp:coreProperties>
</file>